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23137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8353478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9548159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8399425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