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2508863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1318342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