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89325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73648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