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program that demonstrates creating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existing table, and creating a new table based o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n be compiled and link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-p tables test.x -ltb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xc regardless of whether you are logged into the c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tbs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  <w:tab/>
        <w:t>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MAXROWS</w:t>
        <w:tab/>
        <w:tab/>
        <w:t>10</w:t>
        <w:tab/>
        <w:t># just for loc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p, template</w:t>
        <w:tab/>
        <w:tab/>
        <w:t># pointers to tab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utdec</w:t>
        <w:tab/>
        <w:tab/>
        <w:tab/>
        <w:t># column pointer for output column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ra, outra             # column pointers for input &amp; output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nullflag[MAX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  <w:tab/>
        <w:t>ra, dec, racol[MAX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btop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tbps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ction creates a new table (without using a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= tbtopn ("ex1", NEW_FILE, 0)</w:t>
        <w:tab/>
        <w:t># initialize for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def (tp, outra,</w:t>
        <w:tab/>
        <w:tab/>
        <w:tab/>
        <w:t># define column with name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", "degrees", "%12.1h", TY_DOUBLE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re (tp)</w:t>
        <w:tab/>
        <w:tab/>
        <w:tab/>
        <w:t>#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= 1, MAXROWS {</w:t>
        <w:tab/>
        <w:tab/>
        <w:tab/>
        <w:t># put RA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= k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brptd (tp, outra, ra, 1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lo (tp)</w:t>
        <w:tab/>
        <w:tab/>
        <w:tab/>
        <w:t># clo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for an 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= tbtopn ("ex1", READ_ONLY, 0)</w:t>
        <w:tab/>
        <w:t># initialize and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fnd (tp, "RA", inra, 1)</w:t>
        <w:tab/>
        <w:tab/>
        <w:t># find column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ra 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printf ("column RA not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ows = tbpsta (tp, TBL_NROWS)</w:t>
        <w:tab/>
        <w:tab/>
        <w:t># how many r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= 1, nrow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brgtd (tp, inra, ra, nullflag, 1, k)</w:t>
        <w:tab/>
        <w:t># read RA from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ullflag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printf ("column is null for row %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pargi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rintf ("ra = %12.1h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pargd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lo (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for creating a new table using a template to define colum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and open the temp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= tbtopn ("ex1", READ_ONLY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ize us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= tbtopn ("ex2", NEW_COPY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def (tp, outdec,</w:t>
        <w:tab/>
        <w:tab/>
        <w:t># define new column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c", "degrees", "%12.0h", TY_DOUBLE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re (tp)</w:t>
        <w:tab/>
        <w:tab/>
        <w:tab/>
        <w:t># open the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fnd (template, "RA", inra, 1)</w:t>
        <w:tab/>
        <w:t># find col "RA" in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ra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printf ("column RA not found in input table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fnd (tp, "RA", outra, 1)</w:t>
        <w:tab/>
        <w:t># find col "RA" in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ra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printf ("column RA not found in output table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ows = tbpsta (template, TBL_NROWS)</w:t>
        <w:tab/>
        <w:t># how many rows in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rows &gt; MAX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ror (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put table has too many rows for size of input buff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py column "RA" from templat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gtd (template, inra, racol, nullflag, 1, n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cptd (tp, outra, racol, 1, n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lo (template)</w:t>
        <w:tab/>
        <w:tab/>
        <w:tab/>
        <w:t># we're done 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k = 1, nrows {</w:t>
        <w:tab/>
        <w:tab/>
        <w:tab/>
        <w:t># put Dec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= -k/6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brptd (tp, outdec, dec, 1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btclo (tp)</w:t>
        <w:tab/>
        <w:tab/>
        <w:tab/>
        <w:t># close the out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rint task gave the following output for table ex2.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ex2 has 10 rows and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w)           RA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:01:00.0     -0: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0:02:00.0     -0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0:03:00.0     -0: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0:04:00.0     -0: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0:05:00.0     -0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0:06:00.0     -0: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0:07:00.0     -0: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0:08:00.0     -0: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0:09:00.0     -0: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0:10:00.0     -0:1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