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etHack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CCS Id: @(#)Makefile.doc       3.2     97/DEC/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AC - added support for DOS DJGPP using GNU Grof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distribution documents are built using nroff, tbl and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e'll be using groff to simulate nroff and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bl is in the Grof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 don't see why this won't work on any other platform with GNU G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have Groff and col or nroff and col,  use the standard Unix Make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 = Guidebook</w:t>
        <w:tab/>
        <w:tab/>
        <w:t># regula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ps</w:t>
        <w:tab/>
        <w:t>#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dvi</w:t>
        <w:tab/>
        <w:t># TeX device-independ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"cat" GUIDECMD if groff and/or tbl ar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S w/o cat users can use "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cat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type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CMD = tbl tmac.n Guidebook.mn | groff -Wall -mtty-char -Tascii -P-u -P-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asic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GUIDECMD) &gt;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ancier output for those with ditroff, psdit and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ps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 tmac.n Guidebook.mn | ditroff | psdit &gt; Guidebook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uidebook.tex is the same as Guidebook.mn but formatted with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he invocation command for LaTeX may vary in different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o print Guidebook.dvi you need to use a suitable dvi-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dvi:</w:t>
        <w:tab/>
        <w:t>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= slas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E    =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IR</w:t>
        <w:tab/>
        <w:t>= /games/slash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XT</w:t>
        <w:tab/>
        <w:t>= 1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for man files readable in less (eg dos DJGPP+G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MANCREATE = groff -Wall -mtty-char -Tascii -man $(GAME)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MANCREATE = groff -Wall -mtty-char -Tascii -man lev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NMANCREATE = groff -Wall -mtty-char -Tascii -man dgn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VRMANCREATE = groff -Wall -mtty-char -Tascii -man recover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BMANCREATE = groff -Wall -mtty-char -Tascii -man dlb.6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LEVMANCREATE) 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 = Guidebook.txt $(GAME).txt lev_comp.txt dgn_comp.txt recover.txt dl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: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Plain text documentation is up to d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txt</w:t>
        <w:tab/>
        <w:t>: Guidebook.mn tmac.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 tmac.n Guidebook.mn | groff -Wall -mtty-char -Tascii -P-u -P-b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$(GAME).txt</w:t>
        <w:tab/>
        <w:t>: $(GAME)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ff -Wall -mtty-char -Tascii -P-u -P-b -man $(GAME).6 &gt; $(GAME)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_comp.txt</w:t>
        <w:tab/>
        <w:t>: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ff -Wall -mtty-char -Tascii -P-u -P-b -man lev_comp.6 &gt; lev_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_comp.txt</w:t>
        <w:tab/>
        <w:t>: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ff -Wall -mtty-char -Tascii -P-u -P-b -man dgn_comp.6 &gt; dgn_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.txt</w:t>
        <w:tab/>
        <w:t>: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ff -Wall -mtty-char -Tascii -P-u -P-b -man recover.6 &gt; recov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.txt</w:t>
        <w:tab/>
        <w:tab/>
        <w:t>: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ff -Wall -mtty-char -Tascii -P-u -P-b -man dlb.6 &gt; dl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.aux Guideboo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less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 Guidebook.ps Guidebook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-clean: spo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rm -f Make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