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 vs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This file was included in the first edition of EN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nchanged in ENABLE2K.  In a few cases, where ENABLE2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edecessor, the differences are noted in bracke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A updated "Tournament Word List" (TWL98) is to b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ournament and club Scrabble (r) play. The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crabble server originally compiled this list, and it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by an official "Dictionary Committee"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8 list remains proprietary and it is, despite promi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available only to a small group of insiders. Our a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ublic Domain ENABLE list is to provide a ve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reference to the rest of the Scrabbl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ring of 1997, Mendel was approached by an individual known to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Glottides, offering him a number of arcane items of dubiou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ards of the True Cross, an edition of the Necronom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abic, an exotic ebony statuette of a Mediterranean bird of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bsolutely amazing way to MAKE MONEY FAST! While he found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Mendel did accept the offer of a list of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current draft of the ENABLE list, supposedly derived from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M list. Of course, we have no way of verifying the bona f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ctions; the hypothesis that they are instead code wor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elicopter division of the Insect Trust delegates from the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 cannot be ruled out. However, using highly advanced UNI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e were able to reconstruct the list on which they wer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proved to be a highly accurate approximation to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r) and MW10, and we consider it very likely that it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copy of the DOOM list current at that time. This fi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at list and the ENABLE list (not includ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DOOM list and ENABLE fall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W10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ere added or removed solely on the basis of their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in MW10. None of the listings is in any way ambiguous or sug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rror in MW10. The word "coresidenttial" was not add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 typo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MW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andeaux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e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"fricandeaux" has been added to the ENABLE list as a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 by oth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MW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yce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l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lad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WL98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se words was changed by TWL98. We anticipat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OOM list, and possibly already are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WL98 changes are not listed here, because thes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flected in the DOOM list as of Spring 1997 (e.g., the fal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finites" could not be removed because it was not present). Als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WL98 changes mandated the removal of the word "suboptim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ignored since the word is clearly present in MW10, and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firmed by other accounts of TWL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TWL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phel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h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m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e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l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old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p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d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het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row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ko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u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u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e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b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aso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ern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a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icu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ind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words are present in the ENABLE list as signatur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rejection by TWL98, they appear to us to be reasonably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premarketing" is actually listed in M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ABLE2K lists "premarketing" as a base word, not a signature wo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clear that the statement that TWL98 removed it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ENABLE2K also lists "vaginitides", based on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rriam-Webster Medical Diction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TWL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v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e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y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y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z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p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p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f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ul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st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ost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rt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rt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n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s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s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aec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ae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i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opo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da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o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uta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lean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e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ov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y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y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yg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ru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hap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happ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et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z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n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yc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ht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f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ccounts of the TWL98 changes varied concerning these word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both added and removed. Since they were not presen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97, and since they all seemed to be perfectly valid inflec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m to the EN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"also called"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words shown in italics in MW10 entries for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8 legitimizes these words, even though it only catalogued thos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also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alo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glo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d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nfl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nflue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gamu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ENABLE2K, the implied plural of "tsutsugamushi", "tsutsugamush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ad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ty secrets of Scrabble (tm) is that the officia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word validity, MW10, is incapable of resolving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 primary reason for this is the MW10 practice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words starting with a particular prefix, such as anti- or non-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part of speech information. This makes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, on the basis of MW10 alone, whether "antitakeovers"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wo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such questions, it is necessary to go to other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bro Scrabble (tm) CD-ROM and other dictionaries, and then to u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and "word sense" to decide. (The Random House Un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especially helpful here, since it provides similar word lis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ntersection with the MW10 lists, and also provides part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 In many cases, our judgment on these questions disag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compilers of the DOOM list. Can we claim that our judg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ct? Well, of course we can. That's called "marketing"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we claim we have considered each putative word on its me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lways tried to make a careful and thoughtful decision.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we hope we have avoided absurdities such as the abo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polices" and "ultrariches" (words rightly rejected by TWL9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Hasbro CD-ROM and, in the case of "ultrariches", by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rd listed below, we explain our rationale for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word. Note that no words are listed where we reach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s the DOOM list, but be assured that these words we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fully as those where there was dis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ords removed from ENABLE (interpre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take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vious nonsense word, despite acceptance by Hasbro CD an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in MW10, accepted by the Hasbro CD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d very controversial.  MW10, in its introduction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to list all -er and -est forms, only those whos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in doubt.  So its absence from MW10 does not,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it invalid.  But I claim the following:  (a)  N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been able to check lists this form, and (b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word comparative form of beautiful exist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utifuller".  (If one looks at the -ful words in OSP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 comparative form is listed, one finds they 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".)  Finally, I note that neither the DOOM list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ro CD lists the putative superlative "beautifulest". 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has the occasional word with a superlative but no compa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unaware of any examples of the opposite sort.)  Mendel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a tradition of accepting this word, and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en arguments for it, though he cannot 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, "beautifuler" (and the implied "beautifulest"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ENABLE as signature words despite the im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ifying them on the basis of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carditis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of "carditis".  Since "carditis" is not listed by M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PD listing seems to be the best informat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ization of words with th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  [ENABLE2K allows "carditides", a plur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W Medical Dictionary.  MW Medical does not, however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ocarditides", so this word remains remov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colitis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 of "colitis".  Plurals such as this one present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Based on MW10 alone, one would admit this plur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gives no explicit pluralization, and the general -it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-ites and -itides as well as -itises.  However, OSP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lural "colitises" for "colitis".  OSPD wa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iam-Webster, and presumably would have included "colit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itides" if they were legitimate.  Therefore, we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the lead of OSP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co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moval of the root form "ente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zyog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OSPD's listing of "zygoses" as the only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zygosis".  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zyg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id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  OSPD shows only the plural "hidros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r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condemnation of all -wears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de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  OSPD shows only the plural "adenitis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enit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ade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ofib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terocolites".  OSPD shows only the plural "fibros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br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ndo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het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98 removes "nonghettos" on the grounds that "nonghet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un.  So "nonghettoes" has to g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scler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rejection of the root form "sclerosi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SPD and MW10 appeared to be in conflict about the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ases (see "endocardites"), other sources were consulte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ew sources *could* be consulted, since virtually no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few crazed Scrabble (tm) players believes that disease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s.   However, the Merriam-Webster Unabridged does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was not helpful for any other of the troublesom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MW Unabridged does show "pericarditides" as the only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icarditis".  Since this was an explicit entry, we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ode the implications of both MW10 and OSPD, an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ly "pericarditides" in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ar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ericard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ly the plural of "saccharomyces".  MW10 defines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yces words, both of which have plurals identical to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Also, American Heritage shows "saccharomyces" a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ural.  Accordingly, we made a judgment 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tural-looking plural is an error, and remov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mo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as an obvious offense to the English languag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" in scarmouch is a soft ch, not a hard one as in "olig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sted by MW10, but accepted by the other maj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ies.  Added to ENABLE as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tz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schmaltz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due to TWL98's condemnation of all -wears 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syno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jection of the root form "synov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syno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tenosynov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, but removed from ENABLE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lefts", which is rejected by TWL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vovag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ased on TWL98's rejection of the root form "vagin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OM words added to ENABLE (interpre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fix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given explicitly as a plural of "antefix"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and MW Unabridged reject this plural, and give "antefi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place (as does American Heritage).  This may b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antefixae" is erroneous.  Nevertheless, 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or experience to second-guess Merriam-Webs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we decided to take MW10 at face value, and added "antefix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ABLE list.  [The Encarta(r) dictionary confirms "antefix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valid plural of "antefix".  However, as a plural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, we treat "antefixae" as a new MW10 word, rather tha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PD wor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l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H Unabridged, rejected by the Hasbro CD. 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ubver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is given explicitly as the present participle of "beg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W10.  OSPD and MW Unabridged (and American Heritage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more regular "begirding".  Again, possibly an error in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expert in the conjugation of archaic verbs, once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ut our trust in the scolarship of MW10 and accepted "begir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1999 edition of MW10 removes "begirting".  According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 from ENABLE2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ral of "chlorenchyma", by virtue of the MW10 -enchym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o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r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ense of "interwork", accepted by RH Unabridged,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Hasbro CD.  Accepted as clearly implied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lc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l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eris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L98 adds "overlighted", implying that "overlighting" 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OSPD entry for "overlit" implies the existence of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l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ral of "parenchyma", by virtue of the MW10 -enchym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H Unabridged, rejected by the Hasbro CD.  Judg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predis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n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ltrah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ultrahe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both RH Unabridged and the Hasbr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 &amp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