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SPDAD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ssembled the 2DICTS.LST file, I also worked on gather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five source dictionaries which m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.  The resulting file, OSPDADD.LST, contain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words from these dictionaries of eight characters or les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lections) that are not listed in O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2DICTS.LST file, I did not attempt to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n grounds of taste, preference or personal dis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re were a few blatant errors, such as AH3'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ppish" as a noun, despite the adjectival definition and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ntries which were far more likely to be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ccurate reflections of the compilers' intent, such a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arta of "shadkanim" as a plural of "shadkhan".  Whe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ch errors was clear, I did so; otherwise, I simp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b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echniques described in PLURALS.DOC for deci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forms of nouns whose plurals were not readily obvio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ource dictionaries was missing or mud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DICTS.LST, OSPDADD.LST is certain to contain erroneous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valid words from its sources.  Nevertheless, it clear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ed for another revision of OSPD, and should be high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ho prefer no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