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9102153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6546252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5546845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