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9792356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7723987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1158172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