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1550817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381629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7901378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