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65220800"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041161217"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334003117"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