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483368405"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379848905"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927441196"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