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formulas.doc,v 1.2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0.9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86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5.1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should be valid commands in \f$\mbox{\LaTeX}\f$'s math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in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