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8828621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00302604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