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1382681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5132843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4276060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5658264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4050542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3144207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6327174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7187483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8920202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3538508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662806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