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761884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597087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584718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604189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062131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931195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048524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58605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293842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067205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72760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