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1720476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1657670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7725945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7543663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8320573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3410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776145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4821855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6001579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1165451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6099705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