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CAS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a case split on a conditional expression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ditional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ASES_TAC} searches for a free conditional subterm in the ter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subterm of the form {if p then u else v}, choosing some topmos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. It then induces a case split over {p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  COND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p}} ?- t[T/p; u/(if p then u else v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~p}} ?- t[F/p; v/(if p then u else v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} is not a constant, and the term {p then u else v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. Note that it both enriches the assumptions and inserts th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CASES_TAC} fails if there is no conditional sub-te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ve the following just by {REAL_ARITH `!x y:real. x &lt;= max x y`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ructive to consider a manual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:real. x &lt;= max x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. x &lt;= max x 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REWRITE_TAC[real_max]);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= (if x &lt;= y then y else x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D_CASES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x &lt;= y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ase analysis and replacement in one step,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ub-term in the term part of the goal.  When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sub-term and one in particular is to be analyzed, {COND_CAS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ways be depended on to choose the `desired' one. It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peatedly to analyze all conditional sub-term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ly it should only be necessary for {p} to be free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not the two branches {x} and {y}. However, as an artifac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need them to be free too.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ONDS_ELIM_CONV} handles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COND_ELIM_CONV, CONDS_ELIM_CONV, DISJ_CAS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