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select : (term -&gt; (term # term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choice term into selected variable an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select} is a term destructor for choice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_select "@var. t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 {("var","t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select} if term is not an epsilon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select, is_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