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SS_AND_GREATER 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 &lt; m ==&gt; ~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