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recursive_definition : (bool -&gt; thm -&gt; string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a concrete 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the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concrete recursive types.  It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is a boolean flag which indicates if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defined will be an infix or not.  The second i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for the concrete type in question; this must b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{define_type}. The third argument is a 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finition will be saved in the current theory segmen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 is a term giving the desired primitive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value returned by {new_recursive_definition}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the primitive recursive definition requested by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derived by formal proof from an instance of the genera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{th} of the form returned by {define_type} is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for an automatically-defined concrete type {ty}.  Let {C1}, ..., {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tructors of this type, and let `{(Ci vs)}' represent a (cu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{i}th constructor to a sequence of variable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primitive recursive function {fn} over {ty} can b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(optionally universally-quantified)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n t1 ... v ...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&lt;definition&gt;} is a conjunction of clauses, as describ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 flag th `name` tm "&lt;definition&gt;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 as the fourth argument, and then decl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 spec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 is returned as a theorem and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under the name {name}. If {flag} is {true},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recursive_definition} fails if the supplied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of the form returned by {define_type};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upplied is not a well-formed primitive recursive definition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new_recursive_definition} can be used to defin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binary trees.  Suppose the value of {th} is this theor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 {Leaves}, which computes the number of le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can be defined recursive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new_recursive_definition false th `Lea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"(Leaves (LEAF (x:*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(Leaves (NODE t1 t2) = (Leaves t1) + (Leaves t2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 Leaves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t1 t2. Leaves(NODE t1 t2) = (Leaves t1) + (Leaves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theorem which states that the constant {Lea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rimitive-recursive defining equa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fined using {new_recursive_definition} need not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.  Here is the definition of a predicate {IsLeaf}, which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 which are leaves, but is false of the internal nodes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IsLea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new_recursive_definition false th `IsLea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"(IsLeaf (NODE t1 t2) = F) /\ (IsLeaf (LEAF (x:*))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af = |- (!t1 t2. IsLeaf(NODE t1 t2) = F) /\ (!x. IsLeaf(LEAF x)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equations defining a (recursive or non-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binary trees by cases can be given in either order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DE} case is given first, and the {LEAF} case second.  The revers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bove definition of {Lea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user to partially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defined on a concrete type, by allowing defining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structors to be omitted.  Here, for example,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Label} which extracts the label from a leaf nod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applied to an internal node is left un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new_recursive_definition false th `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"Label (LEAF (x:*)) =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= |- !x. Label(LEAF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urried functions can also be defined, and the recursion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.  The next definition defines an infix (curried) function {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resses the idea that one tree is a proper subtre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new_recursive_definition true th `Subtre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"(&lt;&lt; (t:(*)btree) (LEAF (x:*)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(&lt;&lt; t (NODE t1 t2) = ((t=t1)\/(t=t2)\/(&lt;&lt; t t1)\/(&lt;&lt; t t2)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 x. t &lt;&lt; (LEAF x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t t1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&lt; (NODE t1 t2) = (t = t1) \/ (t = t2) \/ t &lt;&lt; t1 \/ t &lt;&lt;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first argument is {true}, to indicate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is to have infix status, and that the constant {&lt;&lt;} i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inition has been made.  Furthermore, the function {&lt;&lt;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on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