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9671852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8303632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