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uthors IT++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mins Project Ad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ny Ottosson (tonyotto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velopers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han Bergman (emwjoh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gdan Cristea (criste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Eriksson (thomase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ål Frenger (fre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rik Huss (fre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G. Larsson (erik_g_lar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rad Sanderson (conrad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reas Wolfgang (andreas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Wood (sgwood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tired Retir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åkan Eriksson (haka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Le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ers P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Ri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nas Samue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tias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ois Ca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bigniew Długas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 Dob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n F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ddy F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orn Furu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nneth Hilm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ter Kl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han Ludwig (donludov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rister No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y 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ve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n S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ante Sig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ek Sm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k 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bias Tynderfe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tributors Distribution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mar Appaiah &lt;akumar (at) debian.or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debian.org/"&gt;Debian GNU/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ünter Dannoritzer (dannor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opensuse.org/"&gt;openSU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us Dittrich &lt;markusle (at) gentoo.org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gentoo.org/"&gt;Gentoo 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 Hill (edhi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fedoraproject.org/"&gt;Fedo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