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ge screenshots</w:t>
        <w:tab/>
        <w:t>ParaGUI screen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2&gt;Demo applic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one of these useless applications demonstrating the capabilities of a library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ble border="0" cellpadding="0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mg src="images/shot1-small.png"&gt;&lt;br&gt;&lt;a href="images/shot1.png"&gt;Larg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&gt;Example application with the default them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mage latex shot1.png "Example application with the default theme" width=7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