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09618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43465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824136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904225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14944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810625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51763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45571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