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72745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59539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6837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31311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