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922888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095119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6609621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84929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