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3468372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149249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651106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425305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0844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036872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360595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895454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