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53218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7734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56618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89982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08913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63435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66573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03801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