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69207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66342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66893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87470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