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26384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89416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38370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137844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54836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86517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37302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85448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