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484753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276999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081812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71958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6635462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943733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257587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69097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