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236494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44950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01903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7229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