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6940554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4404370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1221485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1026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4346899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4802658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3272922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4177293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