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831501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212416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249372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708944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