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2098851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3895270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9666476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661555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