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945067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0707201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867849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0483559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092530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7445345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581075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7903256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