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200554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310142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487840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412784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6036471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0512028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343604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747921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5624981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300711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40729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9703172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667954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4102702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3696989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3263754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8534181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624621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509049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934661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112981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0171834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800774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0808933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6705243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754816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