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3497671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4843706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497903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5147473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05548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2979991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6095871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74068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2488059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2813326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4353674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6565789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