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698282737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452979857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917738379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376502130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2073872059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66211036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94120289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332097229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167973051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284336384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774793146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241511787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344302830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905113631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559555009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649411611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171291780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83195623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29052751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327320616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158798151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922125340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2075480527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741763440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066201814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371988643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341019723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662160764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289998300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517390372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298635824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222119649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506749921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250350236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116523728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919238094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554391322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983759765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702396116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198547000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276691684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80814771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