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89508205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74471410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0177282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83121048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7577389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6735329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97516879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05278341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7209171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5344362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21769247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2302404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