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13476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134761"/>
      <w:bookmarkStart w:id="1" w:name="__Fieldmark__0_3761347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613476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6134761"/>
      <w:bookmarkStart w:id="3" w:name="__Fieldmark__1_37613476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