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9380840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7063456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5482160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4175790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2912197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3582282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4547798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3454092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9439214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6408363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7504137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0112636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8782734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9166821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440469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106360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1058027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8027394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3968583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6227078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3091508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4173128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3363067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1929990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7710442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2266213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