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0286680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0151310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1686215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8164665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5859703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1705001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2685758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3174204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8020156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5134379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8238550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0737029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4211399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2638556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0446748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8672921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3917026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2917057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6918956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7484243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962899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0160608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2384807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9593034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4437585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4995350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8288933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0645209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4227862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677950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9922471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005442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0194055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3231490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6051397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6937772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4663708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4182742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5258432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4713352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0986381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5478352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