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4:43</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2089012698"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