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mode: c++; fill-column: 78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ge lgpl GNU Lesser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able class="top seqnav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r&gt;&lt;th&gt;Previous: @ref gpl&lt;/th&gt;&lt;th&gt;Up: @ref contents&lt;/th&gt;&lt;th&gt;Next: @ref conformance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sion 3, 29 June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&amp;copy; 2007 Free Software Foundation, Inc. &lt;http://fsf.or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veryone is permitted to copy and distribute verbatim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version of the GNU Lesser General Public License incorpo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rms and conditions of version 3 of the GNU General Public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lemented by the additional permiss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ection additional_definitions 0. Additiona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used herein, &amp;ldquo;this License&amp;rdquo; refers to version 3 of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sser General Public License, and the &amp;ldquo;GNU GPL&amp;rdquo;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sion 3 of 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amp;ldquo;The Library&amp;rdquo; refers to a covered work gove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cense, other than an Application or a Combined Work as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&amp;ldquo;Application&amp;rdquo; is any work that makes use of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vided by the Library, but which is not otherwise based o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ining a subclass of a class defined by the Library is deemed a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an interface provid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&amp;ldquo;Combined Work&amp;rdquo; is a work produced by combining or lin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pplication with the Library.  The particular version of the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the Combined Work was made is also called the &amp;ldquo;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sion&amp;rdquo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&amp;ldquo;Minimal Corresponding Source&amp;rdquo; for a Combined Work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rresponding Source for the Combined Work, excluding an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portions of the Combined Work that, considered in isolation,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the Application, and not on the Link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&amp;ldquo;Corresponding Application Code&amp;rdquo; for a Combined Work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bject code and/or source code for the Application, including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utility programs needed for reproducing the Combined Wor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pplication, but excluding the System Libraries of the Combine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ection exception 1. Exception to Section 3 of the GNU G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may convey a covered work under sections 3 and 4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out being bound by section 3 of the GNU G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ection modified_versions 2. Conveying Modifi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modify a copy of the Library, and, in your modifications, 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fers to a function or data to be supplied by an Application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acility (other than as an argument passed when the facility is invok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n you may convey a copy of the modifi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a) under this License, provided that you make a good faith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ensure that, in the event an Application does not supply th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ata, the facility still operates, and performs whatever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purpose remains meaningfu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b) under the GNU GPL, with none of the additional permis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License applicable to that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ection object_code_and_headers 3. Object Code Incorporating Material from Library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bject code form of an Application may incorporate materia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ader file that is part of the Library.  You may convey such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der terms of your choice, provided that, if the incorporated mate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 limited to numerical parameters, data structure layouts and ac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small macros, inline functions and templates (ten or fewer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ngth), you do bot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a) Give prominent notice with each copy of the object cod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Library is used in it and that the Library and its use are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b) Accompany the object code with a copy of the GNU GPL and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ection combined_works 4. Combined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may convey a Combined Work under terms of your choice that,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gether, effectively do not restrict modification of th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brary contained in the Combined Work and reverse engine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bugging such modifications, if you also do eac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a) Give prominent notice with each copy of the Combined Wor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Library is used in it and that the Library and its use are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b) Accompany the Combined Work with a copy of the GNU GPL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licens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c) For a Combined Work that displays copyright notices during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clude the copyright notice for the Library among these notic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well as a reference directing the user to the copies of the GNU GP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his licens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d)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0) Convey the Minimal Corresponding Source under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License, and the Corresponding Application Code in a form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for, and under terms that permit, the user to recombine or r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the Application with a modified version of the Linked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produce a modified Combined Work, in the manner specifi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6 of the GNU GPL for conveying Corresponding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1) Use a suitable shared library mechanism for lin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Library.  A suitable mechanism is one that (a) uses at run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copy of the Library already present on the user's compute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and (b) will operate properly with a modified version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that is interface-compatible with the Link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e) Provide Installation Information, but only if you would otherw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quired to provide such information under section 6 of the GNU GP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only to the extent that such information is necessary to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execute a modified version of the Combined Work produced by re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or relinking the Application with a modified version of th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Version. (If you use option 4d0, the Installation Inform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accompany the Minimal Corresponding Source and Correspond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Code. If you use option 4d1, you must provide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formation in the manner specified by section 6 of the GNU GP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conveying Corresponding Sour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ection combined_libraries 5. Combin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may place library facilities that are a work based on the Library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side in a single library together with other library facilit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 Applications and are not covered by this License, and convey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bined library under terms of your choice, if you do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a) Accompany the combined library with a copy of the same work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he Library, uncombined with any other library facilities, conv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under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b) Give prominent notice with the combined library that part o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work based on the Library, and explaining where to find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uncombined form of the sam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ection lgpl_revised_versions 6. Revised Versions of the GNU Lesser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ree Software Foundation may publish revised and/or new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NU Lesser General Public License from time to time. Such new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 similar in spirit to the present version, but may differ in det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ress new problems or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version is given a distinguishing version number. If the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received it specifies that a certain numbered version of the GNU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neral Public License &amp;ldquo;or any later version&amp;rdquo; applie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have the option of following the terms and conditions eith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blished version or of any later version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undation. If the Library as you received it does not specify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umber of the GNU Lesser General Public License, you may choose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he GNU Lesser General Public License ever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Library as you received it specifies that a proxy can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ture versions of the GNU Lesser General Public License shall appl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xy's public statement of acceptance of any version is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ization for you to choose that version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able class="bottom seqnav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r&gt;&lt;th&gt;Previous: @ref gpl&lt;/th&gt;&lt;th&gt;Up: @ref contents&lt;/th&gt;&lt;th&gt;Next: @ref conformance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