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45102938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281310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670523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