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395349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822307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