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864630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40593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