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sh sub-module needs to implement the following Pike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(string);</w:t>
        <w:tab/>
        <w:tab/>
        <w:t>/* Add this string to the ha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igest(void);</w:t>
        <w:tab/>
        <w:tab/>
        <w:t>/* Get the digest, and reset th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query_digest_size(void);</w:t>
        <w:tab/>
        <w:t>/* Returns the size of the dig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(void);</w:t>
        <w:tab/>
        <w:tab/>
        <w:t>/* Name of the algorithm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