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9931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507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536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409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