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840065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60733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000213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471412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49743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431095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397041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