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923726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5717422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665753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7377008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9913969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607892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231458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7655046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3485589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6474077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7525890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0800239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1365025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243738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4922610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6129569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16372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0031628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9405224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3941786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5769915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4671493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4312817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541918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12812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