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30895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75548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74241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21925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93805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