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85731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551018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553331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