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67057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9917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41925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3617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87445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39100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