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69926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23159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41225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953332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99863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51476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64162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52109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33445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73324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32589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02170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79801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34097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45209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69331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54173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823396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59800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98845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00292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19034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