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9877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48950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39130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08751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716938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388358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