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97363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2501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7133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93565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13300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67055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89007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59234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40629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67635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76478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619135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50661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98208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20559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40786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10647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85439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99322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63891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57603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12305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