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236099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5764380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162875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