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25653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0831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60674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10780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70147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33773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86913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