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8737645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4090857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2949517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