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32223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40409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7426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53705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68250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43474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68363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15633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67352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4010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84488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84460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2471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3750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82303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7949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07270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75763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14183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76810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24402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59714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90379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00170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33129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