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280480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59655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81260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11105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63992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