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305953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718098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068603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