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2894388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0417796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042082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8260653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5281044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74034609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7633632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682629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6736826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4673984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9548763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4003776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9185483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5426559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6361180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5246956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5041766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9701230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9103098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44442906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7211859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4726017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5301866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3811147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1616261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8054388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15635174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4259691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5521634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0935513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2334718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2161061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031521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2290663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5340120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7141160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3866483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9822054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71600351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0780819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1733997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8833309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