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8078877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4586293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0109172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4519459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5444672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5367992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1209318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7001867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9485803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8975999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7432978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3251838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