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8092587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5728458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3818657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9039442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5459387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6577976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5059180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10811972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4322075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6847657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15231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1683374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12389070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94338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7851748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52535734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73606040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817043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8007812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3611467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7396812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9499690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06989835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8873810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3417300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1345080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