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400499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4004990"/>
      <w:bookmarkStart w:id="1" w:name="__Fieldmark__0_394400499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4400499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44004990"/>
      <w:bookmarkStart w:id="3" w:name="__Fieldmark__1_394400499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