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8782646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3456262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1294142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5637196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493751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0825350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2664930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7820316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57930682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792435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1762377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4262039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5650629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3582365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6110826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3510524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37982618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6863267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2611819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6563960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97304374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3797501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8759383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4182208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5372980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5834887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090147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7664121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3786804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1540479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6965299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3645436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5331102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6572390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4493076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2890363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7363710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4904400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2373034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2621453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7727461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6511863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