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11952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7950090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315806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0605219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7988475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2166024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1082302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4844262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6983507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5642823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7491640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5531522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