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9207148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3142954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1560745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0228458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137952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6845498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5336756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6631740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7160348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1488736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8809877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4017172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269654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2960346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5465483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2990568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6396479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3851186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4617600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2042517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3252517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0291850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8721999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066942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490284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2322149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