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331395792"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38660640"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558084236"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89369310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