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ocal installing details and is therefore not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"mary", "christine", "bob"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/time/timestamp structures to a format for use by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ParameterValues} and return the rows or number of affected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odbc_query/2, this predicate is meant to execute simple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 executed using odbc_execute/2.  \arg{Row} is un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tch the next 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teraction with database curs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 made by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type can be \const{NULL}.  May be \const{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, float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HP]{http://www.php.net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bas D, IBM DB2, Solid, and Sybase SQL Anyw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nixODBC]{http://www.unixodbc.org} and \url[MySQL]{http://www.mysql.com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rl[SuSE Linux]{http://www.suse.com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odbc32.lib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