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504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32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357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170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