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1883303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882609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513036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893164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9745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917740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104816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922483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0716370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424719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450397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594286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180590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601598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2138370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845600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200991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347369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46217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752098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678682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160708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756354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30215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969875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