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53646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17059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24263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90007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06952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