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53101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37115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87891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74005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21349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42757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19991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