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2736612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7013211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3882339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