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85019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18562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61748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45014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39482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55627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87209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72447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92506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86549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94906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7263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59652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16528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3883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35023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81731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51818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65417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76967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96069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17292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