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4369508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9540793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5472491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2524418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2127363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4113839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