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90926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94263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66030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