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2078602939"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233027528"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650447792"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