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6502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31050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3062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97335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