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951592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357475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88086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96060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968559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47203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33938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94996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