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979081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30704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53910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