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68841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22930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20109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59909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13724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70877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36989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24075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63414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09492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21206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84862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49498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90303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90186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96810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80844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27883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16812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25939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65057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4408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54575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73779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11331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