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79264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80906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0633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03822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03264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54225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83659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0312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73445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98510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78738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3211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71195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41412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62878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89609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79486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02160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82147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06546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10152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33582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