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30712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24213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96620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01191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821346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