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22177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164095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006713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116282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168108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483167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