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4347263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8795828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2480930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