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6764286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5529789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2696512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3404960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5908018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5053933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3722629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