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51373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83342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10046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