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4839376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475037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7483715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1918286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2122530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396668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3642947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