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5006538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4813523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1008070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6586101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13557073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1764086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