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577483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523002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6363118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9000122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2710289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4505400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4820089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9922792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2861868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0306489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9286843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6365213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4724062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0234365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3618775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8094482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8265806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2804452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9630879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4647320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6727011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4317421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