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463009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298911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915486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