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9451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08398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29184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58163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26193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55147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75588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95177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19500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15022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58240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10012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28338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20805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61907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04660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83725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4577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24212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70423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412238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07079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12572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0319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9353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