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river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river backend option setup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ab/>
        <w:t>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driver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driver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 by Ross Moore)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bitrary dvi-dri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dvi-driver application is contained in a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|xy|&lt;driver&gt;|.tex|, where &lt;driver&gt; i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a mechanism for loading the macros define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ch &lt;driver&gt;-files, matching the capabilities that they al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Xy-pic features and extensions, and then setting up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cally requested to be used within the docu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. As the previous sentence implies, a single &lt;driver&gt; file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re than one extra capability. Also the capabilit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&lt;driver&gt;-file may be loaded so as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thing about driver op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loading a &lt;driver&gt;-file simply declares the nam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establishes what extensions this driver may support. Only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is also loaded, as an \Xy-pic option,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environment be altered to support the extension us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.  The order in which the options are loade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s it is possible to delay this even further,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&lt;driver&gt;s and extensions are known.  For example, using \LaTeXe\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changes are delayed until the |\begin{document}|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&lt;driver&gt; to be changed (e.g. even if a format file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r formats, such as plain \TeX, changes occur as soon 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-extension pairs are found. If this results in an incorr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then the command |\xyReloadDrivers| will for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-specific information to be re-setup immediately,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 than the original setup.  (This should only be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rmat file which contains &lt;driver&gt;-specific informa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r perhaps when multiple drivers are needed.)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howDrivers| will cause a listing to be written to the Lo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at &lt;driver&gt;-specific information will be set-up, accordi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requested options.  This information ha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|&lt;driver&gt;|@xy@|&lt;extension&gt;.  When the same &lt;extension&gt; occu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later occurring instances overrid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|&lt;driver&gt;|}| &amp; loads a driver-fi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|&lt;extension&gt;|}|\kern-15pt &amp;\kern15pt loads extens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howDrivers| &amp; writes &lt;driver&gt;-&lt;extension&gt; pairs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g-fi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ReloadDrivers| &amp; resets driver inform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ultipleDrivers| &amp; allows multiple &lt;driver&gt;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SingleDriver| &amp; forces one &lt;driver&gt; on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xydrivers@{\xywarning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dvi-driver = \currentxydriver@ 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driver options: \codeof\xyDriverOptio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howDrivers\showxydriver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loadDrivers{\xyDriverOptio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ur is to allow only a single &lt;driver&gt;; loa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-file replaces the previous with the new on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ultipleDrivers|, within the document preamble, changes th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&lt;driver&gt;s.  Conversely |\UseSingleDriver| forc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loaded &lt;driver&gt; to have any effect. With both of these command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necessary to |\xyReloadDrivers| after all options have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laying mechanism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rs are flagged by setting the value of |\xymultipledrivers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relax|, rather than the default value of &lt;emp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ultipledriver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ultipleDrivers{\let\xymultipledriver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SingleDriver{\def\xymultipledrivers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 of a driver-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file consists of firs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|\loadxydriver@|&lt;driver&gt;, in order to identify it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rentxydriver@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rentxydriver{\loadxydriv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xydriver@#1{\def\currentxy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xydriver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not load #1, installed driver is \currentxydriv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input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xydriver@{\global\let\loadxydriver@=\fixedxydriver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macros which must be expand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upport for the special extensions. Thes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d at this stage, not expanded n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have whatever names the macro-writer cho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ome the instances of |\newsupport@#1#2| where |#1|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Xy-feature or extension which is supported by the &lt;driv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#2| is the macro defined earlier, which needs to be expan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at support. Before it is expanded, the feature/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in |#1| must have been loaded, at which point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&lt;driver&gt;-&lt;extension&gt; pair is added to the lis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DriverOption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suppo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wsupport@@\expandafter{\currentxy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support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defcsname@\expandafter{\currentxydriver@ @xy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withoption{#2}{\xy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x\xymultipledrivers@\relax\expandafter#3\expandafter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N@{#1}\ifx\next@\currentxydriver@\expandafter#3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expandafter#3\expandafter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expandafter\expandafter\xyappend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csname\currentxydriver@ @xy@#2\endcsname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sname\currentxydriver@ @xy@#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iverOption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ppendDriver@#1{\DN@##1@{\def\xyDriverOptions@{##1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xyDriverOption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expansion occurs depends on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value of |\xysetup@|, which should have been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f |xyidioms.tex|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ther the &lt;driver&gt; is in fact the last driver reques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MultipleDrivers| this last test is ignored, allowing cod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r&gt;s to be install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installing macro itself, it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|&lt;macro&gt;|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|\|&lt;macro&gt;|\empty| performs the installation; and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|&lt;macro&gt;|\relax| either does nothing, or cleanly de-installs an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on a previou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&lt;macro&gt; should be able to check the expansion of someth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already been installed or not, then act accordingly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andard error-messages displayed when a &lt;driver&gt; fail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ivernoload@#1{\xyerror@{Could not load xy#1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messag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roduced DVI file is NOT PORTABLE: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#2 \string\special s for the &lt;driver&gt; `#1'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HeaderMessage@\empty\else\message{\xyHeaderMessage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aderMessag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rive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