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36701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736188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398707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