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470518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669394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991695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205539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405993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50663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712782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