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91895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98818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216186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