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4868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08408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0936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25040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67990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3756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12957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32930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38882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9498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89975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16044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5891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346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412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57677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7882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35082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2308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9069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417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24887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28083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60704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97973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