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15044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98894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43717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90976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55042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64742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54891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44603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67128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1773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18085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49769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81795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2931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81147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17150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55854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8327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7921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94577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131528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19388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