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91099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42829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28551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1057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59553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