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56046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85099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15833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084430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475510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50377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