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633364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687309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50103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25171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25844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