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44862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97263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9582163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6747242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213656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1579541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2630937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0665432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180598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578800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415275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4375128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0408582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0933857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7612383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5118349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7773453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9373078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9784919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0358519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054778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9824358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247956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4917886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2295120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4925957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0398056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9178025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5900866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6387152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4629531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527109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