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430065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547733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884103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153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20370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323456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400520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