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11509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89519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303848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51699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417490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08538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