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86/XFree86 #$B$N%S%G%*&gt;pJsD4@0$r&lt;+J,$G9T$J$&amp;$?$a$N&lt;j0z$-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$B$^$?$O&lt;qL#$H&lt;B1W$N$?$a$N%b%K%?!&lt;D4@0$N&lt;j0z$-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. Raymond esr@snark.thyrsus.com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K\=q$O#(J 1993 #$BG/#(J 01 #$B7n#(J 08 #$BF|:n@.$NBh#1HG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L\&lt;!#(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#$B=xJ8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#$B%S%G%*%G%#%9%W%l%$$NF0:n86M}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#$B%G%#%9%W%l%$$H%"%@%W%?$K$D$$$F$N4pACCN&lt;1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#$B4pK\;EMM$NFI$_J}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#$B%7%9%F%`$N9=@.$K$*$1$k%H%l!&lt;%I%*%U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#$BMW5a%a%b%jNL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#$B%U%l!&lt;%`%5%$%:$N7W;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#$B9uKb=Q$HF14|?.9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#$BA4BN$N$^$H$a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#$B&lt;A5?1~Ez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#$BFs$D$NNcB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#$BI=&lt;($NLdBj=$@5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. (#$B86Cx$O#(J Chin Fang &lt;fangchin@leland.stanford.edu&gt; #$B;a$,=q$-$^$7$?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Crosson &lt;crosson@cam.nist.gov&gt; #$B;a$,%O%&amp;%D!&lt;$+$iGI@8ItJ,$r=q$-$^$7$?!##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#$B=xJ8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2~NI$N$?$a$NN(D&gt;$J$40U8+!"$4HcI&gt;$H$4Ds0F$O#(J esr@snark.thyrsus.com #$B08$F$KAw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C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#$BLuCm#(J: #$BL^O@!"K\=q$NF|K\8lHG$KBP$9$k2~NI$N$?$a$NN(D&gt;$J$40U8+!"$4HcI&gt;$H$4D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0F$O#(J ikko-@pacific.rim.or.jp #$B08$F$KAw$C$F2&lt;$5$$!##(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f!&lt;%6!&lt;$O#(J XFree86 #$B%5!&lt;%P!&lt;$r&lt;+J,$N%S%G%*$K9g$o$;$F%O!&lt;%I%&amp;%'%"$r;H$$$3$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9$h$&amp;$K9=@.=PMh$^$9!#$3$N&lt;j0z$-=q$O&lt;+J,&lt;+?H$N%S%G%*%+!&lt;%I$H%b%K%?$N:GE,$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;~4VD4@a$N?tCM$r!"G!2?$K@8@.$9$k$+JY6/$9$k=u$1$K$J$k$G$7$g$&amp;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3$G$O$^$:#(J XFree86 #$B%5!&lt;%P!&lt;$r2?$H$+F0$+$9$?$a$NJ}K!$rDs&lt;($7!"$=$l$r%Y!&l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9$K&lt;B83$r$7$J$,$i$$$m$$$m$H@_Dj$rJQ99$7$F&lt;+J,$N9%$_$K9g$o$;$k$?$a$N$d$jJ}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r@bL@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$[$H$s$IF0:n$7$F$$$k%b!&lt;%I$r;}$C$F$$$k&gt;l9g$O!JFC$K!"A0$b$C$F@_Dj$7$F$$$k#(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#$B%b!&lt;%I$O:81&amp;$KJR4s$C$?$j!"&gt;.$5$9$.$?$j!"Bg$-$9$.$?$j$9$k$G$7$g$&amp;$,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0BDj$7$F$$$k$G$7$g$&amp;!K!"$5$C$=$/LdBj=$@5$N@a$+$i;O$a$F$/$@$5$$!#$3$N@a$OD4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@0?tCM$r$A$g$&amp;$INI$$?tCM$K6a$E$1$kJ}K!$r65$($F$/$l$k$G$7$g$&amp;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#$B$O%[%C%H%-!&lt;$G#(J XF86Config #$B%U%!%$%k#(J #$B$KDj5A$5$l$F$$$k0[$J$k%b!&lt;%I4V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r0\F0$G$-$^$9!J&gt;\:Y$K$D$$$F$O#(J XF86Config.man #$B$r;2&gt;H$7$F$/$@$5$$!K!#$3$l$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H$F$bJXMx$J5!G=$G$9!#?7$7$$%b!&lt;%I$r;n$7$F$_$?$/$J$C$?$i!"?7$7$$%b!&lt;%I$r=E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J#$7$J$$%b!&lt;%I%i%Y%k$rIU$1$F%[%C%H%-!&lt;%j%9%H$N#(J*#$B:G8e#(J*#$B$KDI2C$7$F$/$@$5$$!#?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7$$%b!&lt;%I$,F0$+$J$+$C$?$H$-$NJ]81$K!"4{$KF0$$$F$$$k%b!&lt;%I$OI8=`CM$H$7$F;D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7$F$*$$$F$/$@$5$$!#!VFs$D$NNcBj!W&gt;O$N:G8e$N#(J Xconfig #$B@a$rFI$a$P!"$9$_$d$+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KLdBj$r2r7h$9$k$?$a$K$O$I$N$h$&amp;$K&lt;B83$r5-O?$9$l$P$h$$$+!";29M$K$J$k$G$7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&amp;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:G=i$K#(J lib/X11/doc #$B$K$"$k#(J Monitors #$B%U%!%$%k$r3NG'$7$F&lt;+J,$N%b%K%?!&lt;$,%G!&l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?%Y!&lt;%9$NCf$K$"$l$P!"B?J,$3$NJ8=q$N;D$j$NItJ,$OHt$P$7$F9=$$$^$;$s!*%G!&lt;%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Y!&lt;%9$K&lt;+J,$N%+!&lt;%I$,;HMQ$9$k%b!&lt;%I$,L5$+$C$?&gt;l9g!"$$$/$D$+$N;~4VD4@a$N?t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CM$rB,Dj$9$kI,MW$,$"$j$^$9$,!"4JC1$J:n6H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#$B%S%G%*%G%#%9%W%l%$$NF0:n86M}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S%G%*%G%#%9%W%l%$$NF0:n86M}$rCN$k$3$H$O#(J Xconfig #$B%U%!%$%k$N?'!9$J&gt;l=j$K$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s$J?t;z$rF~$l$k$+$rM}2r$9$k&gt;e$G=EMW$G$9!#$3$l$i$NCM$O#(J XFree86 #$B%5!&lt;%P!&lt;$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G%#%9%W%l%$$r%O!&lt;%I%&amp;%'%"%l%Y%k$G@)8f$9$k$N$K;HMQ$5$l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G%#%9%W%l%$$O%I%C%H$N=8$^$j$+$i2hA|$rI=&lt;($7$^$9!#$3$N%I%C%H$r:8$+$i1&amp;$XJB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Y$F@~$r:n$j$^$9!#$3$N@~$r&gt;e$+$i2&lt;$XJB$Y$F2hA|$r:n$j$^$9!#%I%C%H$O%G%#%9%W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l%$FbIt$+$i$NEE;R%S!&lt;%`$GC!$+$l$?$H$-H/8w$7$^$9!#$=$l$&gt;$l$N%I%C%H$K6Q0l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EE;R%S!&lt;%`$rEv$F$k$?$a$K!"0lDj$N%Q%?!&lt;%s$G%G%#%9%W%l%$&gt;e$rAv::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=$N%Q%?!&lt;%s$O%9%/%j!&lt;%s$N:8&gt;e$+$i;O$^$j!"1&amp;$X??D&gt;$0%9%/%j!&lt;%s$r2#@Z$k$h$&amp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KAv$j!"%9%/%j!&lt;%s$N1&amp;C&lt;$G0lC6Dd;_$7$^$9!#$=$7$FEE;R%S!&lt;%`$O%G%#%9%W%l%$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:8C&lt;$K0\F0$7!"0lK\2&lt;$K0\F0$7$^$9!#?7$7$$@~$O%G%#%9%W%l%$$N:8$+$i1&amp;$X:G=i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@~$r0z$$$?$h$&amp;$KAv::$7$^$9!#$3$N%Q%?!&lt;%s$r%G%#%9%W%l%$$N0lHV2&lt;$^$G7+$jJV$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^$9!#$=$l$+$iEE;R%S!&lt;%`$,%G%#%9%W%l%$$N:8&gt;e$+$i1&amp;2&lt;$^$G0\F0$7$?$i!"$^$?: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=i$+$i7+$jJV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U%l!&lt;%`$N;O$^$j$O%G%#%9%W%l%$$N:8&gt;e$NEE;R%S!&lt;%`$N3+;OE@$G$9!#EE;R%S!&lt;%`$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G%#%9%W%l%$$N1&amp;2&lt;6y$^$GFO$$$F$+$i:8&gt;e6y$K:F$SLa$C$F$/$k;~$,%U%l!&lt;%`$N=*N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E@$G$9!#%U%l!&lt;%`$O%G%#%9%W%l%$$N0lHV&gt;e$+$i0lHV2&lt;$^$G$NA4$F$NEE;R%S!&lt;%`$N@~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G=PMh$F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b$7EE;R%S!&lt;%`$,%U%l!&lt;%`$r0\F0$7$F$$$k4V$:$C$H!V%*%s!W$@$C$?$i!"%G%#%9%W%l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$NA4$F$N%I%C%H$OE@Et$7$F$7$^$$!"%G%#%9%W%l%$$N1o$K$O9u$$ItJ,$O$J$/$J$k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7$g$&amp;!#$=$7$F%G%#%9%W%l%$$N1o$G$O!"EE;R%S!&lt;%`$N@)8f$,Fq$7$$$N$G2hA|$,OD6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7$F$7$^$&amp;$G$7$g$&amp;!#$3$NOD$_$r8:$i$9$?$a!"%G%#%9%W%l%$$N1o$N%I%C%H$K$O!"EE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;R%S!&lt;%`$,FO$$$F$b!"%I%C%H$,51$+$J$$$h$&amp;$K$J$C$F$$$^$9!#%G%#%9%W%l%$$N&lt;B:]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KI=&lt;($5$l$kNN0h$,&gt;.$5$/$J$C$F$$$k$N$O!"$3$&amp;$$$&amp;$o$1$J$N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b$&amp;0l$DM}2r$7$F$[$7$$$N$O!"I=&lt;($5$l$kNN0h$rIA2h$7$F$$$J$$;~$KEE;R%S!&lt;%`$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I$&amp;$J$C$F$$$k$+$H$$$&amp;$3$H$G$9!#%G%#%9%W%l%$$N2#C&lt;$rIA2h$9$k$?$a$K;H$o$l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O$:$@$C$?;~4V$O!"EE;R%S!&lt;%`$r1&amp;$NC&lt;$+$i:8$NC&lt;$^$GLa$7!"0l$D2&lt;$N&lt;!$N%i%$%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K0\F0$9$k$?$a$K;H$o$l$^$9!#%G%#%9%W%l%$$N&gt;eC&lt;$*$h$S2&lt;C&lt;$rIA2h$9$k$?$a$K3]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+$k$O$:$@$C$?;~4V$O!"EE;R%S!&lt;%`$r%G%#%9%W%l%$$N1&amp;2&lt;6y$+$i:8&gt;e6y$^$G0\F0$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k$?$a$K;H$o$l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"%@%W%?%+!&lt;%I$O%G%#%9%W%l%$$NEE;R=F$rE@Et$5$;A4$F$N%I%C%H$G2hA|$r@8@.$9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h$&amp;$J?.9f$r:n@.$7$^$9!#$^$?!"%+!&lt;%I$OEE;R%S!&lt;%`$,1&amp;$+$i:8$K0\F0$7$F0lK\2&l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,$k$H$-$K?eJ?F14|?.9f$H8F$P$l$k?.9f$r:n@.$7$^$9!#$9$Y$F$N%i%$%s$N:G8e$K0l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D$N?eJ?F14|?.9f$,H/@8$7$^$9!#$5$i$K!"%"%@%W%?%+!&lt;%I$OEE;R%S!&lt;%`$r%G%#%9%W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l%$$N:8&gt;e6y$K0\F0$9$k$?$a$N?bD&gt;F14|?.9f$b@8@.$7$^$9!#?bD&gt;F14|?.9f$OA4$F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U%l!&lt;%`$N=*$o$j6a$/$K:n@.$5$l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G%#%9%W%l%$$K$O!"EE;R%S!&lt;%`$N0LCV$r0BDj$5$;$k$?$a!"?eJ?F14|?.9f$H?bD&gt;F14|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.9f$NA08e$KC;;~4V$NM&gt;M5$,I,MW$G$9!#EE;R%S!&lt;%`$N0BDj2=$,=PMh$J$$$H!"2hA|$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7$C$+$j$7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0J9_$N@a$G!"Dj5A!"8x&lt;0$HNcBj$NJd=u$N$?$a$K!"$3$l$i$N4pK\$KLa$k$G$7$g$&amp;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#$B%G%#%9%W%l%$$H%"%@%W%?$K$D$$$F$N4pACCN&lt;1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#$B$N@_Dj9`L\$r$$$8$kA0$K!"0J2&lt;$N4pACE*$J;v9`$rCN$C$F$*$/I,MW$,$"$j$^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#$B%b%K%?!&lt;$N?eJ?F14|?.9f$H?bD&gt;F14|?.9f$N&lt;~GH?t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#$B%S%G%*%"%@%W%?$NF0:n%/%m%C%/&lt;~GH?t!"$^$?$O#(J"#$B%I%C%H%/%m%C%/#(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#$B%b%K%?!&lt;$N&lt;~GH?tBSI}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b%K%?!&lt;$NF14|&lt;~GH?t#(J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b%K%?!&lt;$N?eJ?F14|&lt;~GH?t$O!"$=$N%b%K%?!&lt;$,#1IC4V$K=q$1$k?eJ?Av::@~$N?t$N$3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H$G!"$3$l$O%b%K%?!&lt;$K$D$$$F:G$b=EMW$JE}7WCM$G$9!#?bD&gt;F14|&lt;~GH?t$O!"$=$N%b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K%?!&lt;$,#1IC4V$KEE;R%S!&lt;%`$r=DJ}8~$KDL2a$5$;$k$3$H$N$G$-$k2s?t$N$3$H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F14|&lt;~GH?t$OIaDL!"%b%K%?!&lt;$N%^%K%e%"%k$N;EMM$NJG$K0lMw$K$J$C$F$$$^$9!#?bD&g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F14|&lt;~GH?t$N?tCM$O0lHLE*$K#(J Hz#$B!JICEv$?$j$NC10L&lt;~4|!K$G!"?eJ?F14|&lt;~GH?t$O#(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Hz#$B!JICEv$?$j$N@iC10L&lt;~4|!K$G7WB,$5$l$F$$$^$9!#DL&gt;o$NHO0O$O?bD&gt;$K$D$$$F$O#(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#$B$+$i#(J 80Hz#$B!"?eJ?$K$D$$$F$O#(J 31 #$B$+$i#(J 135KHz #$BDxEY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^%k%A%9%-%c%s%b%K%?!&lt;$N&gt;l9g!"$=$N&lt;~GH?t$OI}$N$"$kCM$H$7$FI=&lt;($5$l$F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m!&lt;%(%s%I$N$b$N$KB?$$$N$G$9$,!"J#?t$N8GDj$7$?&lt;~GH?t$r;}$C$F$$$k%b%K%?!&lt;$b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"$j$^$9!#$3$N$h$&amp;$J%b%K%?!&lt;$bIaDL$N%b%K%?!&lt;$HF1MM$K@_Dj$O=PMh$^$9$,!"%b%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?!&lt;$N;}$DFCD'$K87$7$/@)8B$5$l$F$7$^$&amp;$G$7$g$&amp;!#:G9b$N2rA|EY$,F@$i$l$k$h$&amp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J:G$b9b$$?eJ?F14|$H?bD&gt;F14|&lt;~GH?t$NAH$_9g$o$;$rA*Br$7$F$/$@$5$$!#$=$7$F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8GDj&lt;~GH?t%b%K%?!&lt;$G$O@_7WCM$h$j9b$$&lt;~GH?t$rM?$($k$H%b%K%?!&lt;$rDK$a$k$*$=$l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,$"$k$N$GCm0U$7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+!&lt;%I$NF0:n&lt;~GH?t#(J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S%G%*%"%@%W%?$N;EMM=q$K%+!&lt;%I$N%I%C%H%/%m%C%/$,$"$j$^$9!J%I%C%H%/%m%C%/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O2hLL$X#1IC4V$KE@$rI=&lt;($G$-$kAm?t$G$9!K!#$3$N&gt;pJs$,L5$$&gt;l9g$O!"#(JX #$B%5!&lt;%P!&l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,$=$l$r&lt;h$C$F$-$^$9!##(JX #$B$,%b%K%?!&lt;$r8G$a$F$7$^$C$?&gt;l9g$G$b!"%/%m%C%/$H$=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B&gt;$N&gt;pJs$rI8=`=PNO$KEG$-=P$7$^$9!#$3$N&gt;pJs$r%U%!%$%k$K%j%@%$%l%/%H$7$?&gt;l9g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3%s%=!&lt;%k$XLa$C$F:FN)$A&gt;e$2$7$J$1$l$P$J$i$J$/$J$C$F$b%U%!%$%k$KJ]B8$5$l$^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CS X #$B$r;H$C$F$$$k&gt;l9g$O!"&lt;!$NNc$N$h$&amp;$J9T$r%m!&lt;%+%k%P%9@\B3$N#(J S3 #$B%"%@%W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?$N#(J Swan #$B$+$i&lt;}=8$7$^$9!##(JXFree86 #$B$O$A$g$C$HFq$7$$J#?t9T$K$o$?$k=q&lt;0$r;H$C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F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|                 #$BF0:n2DG=$J&lt;~GH?t$r#(J MHz #$B$GI=$o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+-- #$B%\!&lt;%I&gt;e$N%U%l!&lt;%`%P%C%U%!%a%b%j$NBg$-$5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 #$B%A%C%W$N7?&lt;0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#$B%5!&lt;%P!&lt;$N&lt;oN`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Cm0U#(J: #$B$J$k$Y$/$3$N:n6H$O%^%7%s$NIi2Y$,Dc$$;~$K9T$J$C$F2&lt;$5$$!##(JX #$B$O%"%W%j%1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&lt;%7%g%s$G$9$+$i!"%G%#%9%/$NF0:n$H;~4VD4@a$N%k!&lt;%W$,&gt;WFM$9$k$H!"&gt;e5-$N?t;z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OIT@53N$K$J$j$^$9!#2?2s$+7+$jJV$7&lt;B9T$7!"?t;z$,Bg$-$/JQF0$7$J$$$3$H$r3N$+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a$F2&lt;$5$$!#$b$7JQF0$,Bg$-$$&gt;l9g$K$O!"0BDj$9$k$^$G%W%m%;%9$r;&amp;$7$F$_$F$/$@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5$$!##(JSVr4#$B!J%7%9%F%`#(J V #$B%j%j!&lt;%9#(J 4#$B!K#(J #$B$r;HMQ$7$F$$$k?M$X#(J: mousemgr#$B!J%^%&amp;%9%^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M!&lt;%8%c!&lt;!K%W%m%;%9$OFC$K:.Mp$N85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N$h$&amp;$JIT@53N$5$rHr$1$k$?$a!"F@$i$l$?%/%m%C%/$N?t;z$r$=$N$^$^#(J Clocks #$B%W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m%Q%F%#$NCM$H$7$F#(J Xconfig #$B$K&lt;h$j9~$s$G2&lt;$5$$!#$3$l$O;~4VD4@a$N%k!&lt;%W$rM^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;_$7!"#(JX #$B$,;n$7$F$_$k$3$H$N$G$-$k%/%m%C%/$NCM$N@53N$J0lMw$rM?$($k$?$a$G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gt;e5-$NNc$N%G!&lt;%?$r;H$&amp;$H!"&lt;!$N$h$&amp;$K$J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s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9b$/JQ$o$j$d$9$$Ii2Y$,3]$+$C$?%7%9%F%`$G$O!"$3$NJ}K!$O#(J X #$B$N5/F0;~$K4Y$k$3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H$,$"$kIT;W5D$J&lt;:GT$r2sHr$9$k=u$1$K$J$k$G$7$g$&amp;!##(JX #$B$,5/F0$7$?;~%7%9%F%`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Ii2Y$N$;$$$G4V0c$C$?CM$rF@$F$7$^$$!"#(Jconfig #$B%G!&lt;%?%Y!&lt;%9$+$iCzEY$$$$%I%C%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m%C%/$r8+$D$1$k$3$H$,=PMh$J$+$C$?$j!"4V0c$C$?$b$N$r8+$D$1$F$7$^$&amp;$3$H$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"$jF@$k$N$G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b%K%?!&lt;$N%S%G%*?.9fBS0hI}#(J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b%K%?!&lt;$N%S%G%*?.9fBS0hI}$rCN$C$F$*$/$3$H$O!";HMQ$G$-$k:G$b9b$$%I%C%H%/%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C%/$N$*$*$h$=$NCM$rCN$k$N$KM-MQ$G$9!#$7$+$7!"$3$NCM$O=@Fp@-$KIY$s$G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Nc$($P!"L&gt;L\&gt;e$NBS0hI}$N#(J 30% #$BA}$7$GF0:n$G$-$k%b%K%?!&lt;$b$"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BS0hI}$rCN$k$3$H$O2DG=$J9=@.Dj5A$+$i$h$j8-$$A*Br$,$G$-$k$h$&amp;$K$J$j$^$9!#$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J$?$N%G%#%9%W%l%$$NI=&lt;(IJ&lt;A!JFC$K9b@::Y$N$?$a$N%7%c!&lt;%W$5!K$K1F6A$r5Z$\$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b%K%?!&lt;$N%S%G%*?.9fBS0hI}$O%^%K%e%"%k$N;EMM$NJG$K:\$C$F$$$^$9!#L5$+$C$?&gt;l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9g$O!"%b%K%?!&lt;$N:G$b9b$$2rA|EY$N$H$3$m$r8+$F$/$@$5$$!#2rA|EY$+$iBS0hI}!J$D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^$j;HMQ$G$-$k%I%C%H%/%m%C%/$NBg$^$+$J&gt;e8BCM!K$r?dDj$9$k$?$a$N7P83B'$r2&lt;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lt;(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x480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x600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interlaced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0x1024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$H$3$m$G!"$3$NI=$O@dBPE*$J$b$N$G$O$"$j$^$;$s!#$3$l$i$N?t;z$OI8=`E*$J#(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#$B%b!&lt;%I%G!&lt;%?%Y!&lt;%9$G$N2rA|EYKh$N:G$bDc$$%I%C%H%/%m%C%/$G$9!#%b%K%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&lt;$NBS0hI}$O0lHV&gt;e$N2rA|EY$KMW5a$5$l$k:G&gt;.$NBS0hI}$h$j9b$$$G$7$g$&amp;$+$i!"62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l$:$K%I%C%H%/%m%C%/$r?t#(J MHz #$B9b$a$K;n$7$F$_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^$?!"%I%C%H%/%m%C%/$,#(J 65MHz #$B0L$h$jDc$$&gt;l9g$K$OBS0hI}$O$[$H$s$ILdBj$K$J$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J$$$3$H$KCm0U$7$F$/$@$5$$!##(JSVGA #$B$d$[$H$s$I$N9b2rA|EY$N%b%K%?!&lt;$G$O!"$3$l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O%b%K%?!&lt;$N%S%G%*?.9fBS0hI}$N8B3&amp;$h$j$b$O$k$+$KDc$$&lt;~GH?t$G$9$+$i!#&lt;!$KNc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r&lt;($7$^$9!##(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$B%V%i%s%IL&gt;#(J                      #$B%S%G%*?.9fBS0hI}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 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 4D       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7a            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80i       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HL6615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Diamond Scan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K MF-5117       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COMM Thinksync-17 CM-7126  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D1188A            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ips SC-17AS  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n SW617       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0lHV2&lt;$N%/%i%9$N%b%K%?!&lt;$G$b!"2rA|EY$K4X$7$FHs&gt;o$K%S%G%*?.9fBS0hI}$K@)Ls$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&lt;u$1$k$3$H$O$"$j$^$;$s!##(JNEC #$B%^%k%A%7%s%/#(J II #$B$,NI$$Nc$G$9!J;EMM$K$h$l$P#(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#$B$OI=&lt;(=PMh$J$$!K!#$=$N%G%#%9%W%l%$$O#(J 800x560 #$B$N$_I=&lt;($G$-$^$9!#$3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h$&amp;$JDc2rA|EY$N&gt;l9g$O!"9b$$%I%C%H%/%m%C%/$dBg$-$J%S%G%*?.9fBS0hI}$rI,MW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7$J$/!"B?J,#(J 32Mhz #$B$+#(J 36Mhz #$B$G==J,$G!"N&gt;J}$N&lt;~GH?t$H$b%b%K%?!&lt;$N%S%G%*?.9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BS0hI}$G$"$k#(J30Mhz #$B$+$i$=$lDx$+$1N%$l$?CM$G$O$"$j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l$i#(J 2 #$B$D$NF0:n&lt;~GH?t$G$O!"%G%#%9%W%l%$$N;}$C$F$$$k@-G=$h$j$/$C$-$j$HI=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lt;($7$J$$$+$b$7$l$^$;$s$,!"$G$b$+$J$j$NIJ&lt;A$@$H8@$$@Z$C$F$b$$$$$G$7$g$&amp;!#L^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O@!"#(JNEC #$B%^%k%A%7%s%/#(J II #$B$,$b$C$H9b$$!"Nc$($P#(J 36MHz #$B%S%G%*?.9fBS0hI}$r;}$C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F$$$k$K1[$7$?$3$H$O$"$j$^$;$s!#$7$+$7!"Bg$-$/2hA|$,OD$`Dx&lt;~GH?t$,$+$1N%$l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F$$$J$1$l$P!"J8&gt;O$rJT=8$9$kEy$N0lHLE*$J:n6H$K$OLdBj$O$"$j$^$;$s!#!J$b$72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A|$NOD$_$,$"$^$j$K$bBg$-$$&gt;l9g$K$O!"L\$G8+$F$9$0$o$+$k$G$7$g$&amp;!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I$&amp;$d$C$F@)8f$9$k$+#(J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b%K%?!&lt;$NF14|?.9fBS0hI}$O!"%S%G%*%"%@%W%?$N%I%C%H%/%m%C%/$H6&amp;$K!"I=&lt;($G$-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k:G9b$N2rA|EY$r7hDj$7$^$9!#$7$+$7%O!&lt;%I%&amp;%'%"$N@-G=$r0z$-=P$9$N$O%I%i%$%P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&lt;$G$9!#$I$s$J$KM%$l$?%S%G%*%"%@%W%?$d%b%K%?!&lt;$G$b!"NI$$%G%P%$%9%I%i%$%P!&l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,$J$1$l$PJu$N;}$AIe$l$K$J$C$F$7$^$$$^$9!#0lJ}!"M-G=$G$J$$%O!&lt;%I$G$bB?L\E*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K;HMQ$G$-$k%G%P%$%9%I%i%$%P$,$"$l$P==J,Lr$KN)$A$^$9!#$3$l$,#(J XFree86 #$B$N@_7WE/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3X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#$B4pK\;EMM$NFI$_J}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N@a$G$O;EMM$,2?$r0UL#$9$k$+$H!"$=$NB&gt;CN$i$J$1$l$P$J$i$J$$$3$H$r@bL@$7$^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9!#@h$::G=i$K!"Dj5A$r$7$^$9!#&lt;!$K7W;;$r$9$k;~$K;H$&amp;JQ?tL&gt;$r3g8LFb$G&lt;($7$^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#$BLuCm!'$3$NDj5A$@$1$OBPLuIw$K$7$^$9!##(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?eJ?F14|&lt;~GH?t#(J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KhIC$N?eJ?Av::?t!J&gt;e5-;2&gt;H!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?bD&gt;F14|&lt;~GH?t#(J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KhIC$N?bD&gt;Av::?t!J&gt;e5-;2&gt;H!K!#&lt;g$K:FIA2hB.EY$N&gt;e8B$H$7$F=EMW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%I%C%H%/%m%C%/#(J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clock 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h$j@5&lt;0$K$O!"#(J`#$B6nF0%/%m%C%/&lt;~GH?t#(J'; #$B;~!9E,Ev$K#(J`#$BBS0hI}#(J'#$B$H8F$V!#%"%@%W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?$NH/?.;R$^$?$O#(J VCO #$B$N&lt;~GH?t#(J --- #$BKhICIA2h2DG=%I%C%H?t$N:GBg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%S%G%*?.9fBS0hI}#(J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b%K%?!&lt;$N%S%G%*?.9f$,JQ2=$G$-$k:G9b$N&lt;~GH?t!#$3$l$O:GBg$N%I%C%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/%m%C%/$H2hA|A4BN$K&gt;\:YI=&lt;($7$?;~$N%7%c!&lt;%W$5$r@)Ls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%U%l!&lt;%`D9#(J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?eJ?%U%l!&lt;%`D9#(J (HFL) #$B$O%b%K%?!&lt;$NEE;R=F$,#1$D$N!v;H$o$l$F$$$J$$:81&amp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6-3&amp;$r4^$`!v?eJ?@~$rAv::$9$k$N$KI,MW$J%I%C%H%/%m%C%/$N?t!#?bD&gt;%U%l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!&lt;%`D9#(J (VFL)#$B$O;H$o$l$F$$$J$$&gt;e$H2&lt;$N6-3&amp;$r4^$`!v40A4$J!v2hLL$NAv::@~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?t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2hLL:FIA2hB.EY#(J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KhIC$N2hLL:FIA2h2s?t!#9b$$$[$&amp;$,$A$i$D$-$rDc8:$7$^$9!##(J60Hz#$B$GNI$/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 #$BI8=`$N#(J 72Hz #$B$NJ}$,$h$jNI$$$G$7$g$&amp;!#7W;;$O$3$N$h$&amp;$K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J,Jl$K$"$k@Q$O%b%K%?!&lt;$KI=&lt;($5$l$k2rA|EY$G$O!v$J$/!v!"4v$i$+Bg$-$$$3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H$KCm0U$7$F$/$@$5$$!#$3$l$K$D$$$F$O0J9_$G&gt;\:Y$K@bL@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BS0hI}$K$D$$$F#(J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b%K%?!&lt;@=B$2q&lt;R$OBS0hI}$,2hLL$NGwNO$H?'JQ2=$N%7%c!&lt;%W$5$r@)Ls$9$k$N$G9bB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0hI}$G$"$k$3$H$r@kEA$7$^$9!#BS0hI}$,Bg$-$$$[$I!"$h$j:Y$+$$2hA|$rI=&lt;($9$k$3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H$,$G$-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b%K%?!&lt;$OEE5$?.9f$rMQ$$$F2hA|$rI=&lt;($7$^$9!#?.9f$O0lC6%G%8%?%k$+$i%"%J%m%0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X$HJQ49$5$l$k$H!"$D$M$K%"%J%m%0GH7A$H$7$F&lt;h$j07$o$l$^$9!#$=$l$OB?$/$N!"8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Dj$7$?&lt;~GH?t$NC1=c$JGH7A$NAH9g$;$G$"$k$H9M$($i$l!"$=$l$i$NB?$/$O#(J MHz #$B$NH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0O$GNc$($P#(J 20MHz#$B!"#(J40MHz#$B!"$5$i$K#(J 70MHz #$B$@$C$?$j$7$^$9!#%b%K%?!&lt;$N%S%G%*?.9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BS0hI}$O;v&lt;B&gt;eOD$_$,L5$/07$($k9b&lt;~GH$N%"%J%m%0?.9f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;dC#$NL\E*$N$?$a$K$O!"BS0hI}$O&lt;g$K;HMQ2DG=$J%I%C%H%/%m%C%/$N$*$*$h$=$N&gt;e8B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H$7$F=EMW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F14|&lt;~GH?t$H:FIA2hB.EY#(J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2hLL&gt;e$N?eJ?Av::@~$O%U%l!&lt;%`D9Av::$NCf$G&lt;B:]$KI=&lt;($5$l$kItJ,$G$9!#$=$l$&gt;$l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N=V4V$K$OK\Ev$O$?$C$?0l$D$NE@$,2hLL$K51$$$F$$$k$N$G$9$,!":FIA2hB.EY$,==J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B.$$$N$GL\$K$O@d$(4VL5$/A4$F$N2hA|$,#(J"#$B8+$($k#(J"#$B$H$$$&amp;Lu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3$G$$$/$D$+$N3($G2r@b$7$^$9#(J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#$B?eJ?%U%l!&lt;%`D9$OEE;R%S!&lt;%`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&gt;-&gt;-&gt;-&gt;-&gt;-&gt;-&gt;-&gt;-&gt;-&gt;-&gt; |     #$B$,$3$N$h$&amp;$J%Q%?!&lt;%s$rIA$/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)|     #$B;~4V$r%I%C%H%/%m%C%/C10L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-----&lt;-----&lt;-----&lt;--- |     #$BI=$7$?$b$N$G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^              |     #$B?bD&gt;%U%l!&lt;%`D9$OEE;R%S!&lt;%`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     #$B$,$3$N$h$&amp;$J%Q%?!&lt;%s$rIA$/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v             |     #$B;~4V$r%I%C%H%/%m%C%/C10L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     #$BI=$7$?$b$N$G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lt;B:]$N%i%9%?!&lt;Av::$O$H$F$b:Y$+$$%8%0%6%07?$N%Q%?!&lt;%s$r$7$F$$$F!":81&amp;$KEE;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S!&lt;%`$,F0$$$FF1;~$K&gt;e2&lt;$K$bF0$$$F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5$F!"%I%C%H%/%m%C%/$H%U%l!&lt;%`$NBg$-$5$O:FIA2hB.EY$K4X78$,$"$k$H$$$&amp;$3$H$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J,$+$j$^$9!#Dj5A&gt;e!"#1%X%k%D#(J (hz) #$B$O#1IC$K#1&lt;~4|$G$9!#$=$l$+$i!"?eJ?%U%l!&l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%`D9$r#(J HFL #$B$H$7?bD&gt;%U%l!&lt;%`D9$r#(J VFL #$B$H$7$?&gt;l9g$KA4$F$N2hLL$rJ$$&amp;$K$O#(J (HF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FL) #$B2s%I%C%H%/%m%C%/$,I,MW$G$9!#%+!&lt;%I$ODj5A$+$iKhIC#(J DCF #$B2s?.9f$r=P$7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$$^$9$N$G!"L@$i$+$K%b%K%?!&lt;$NEE;R=F$O:8$+$i1&amp;!"La$C$F!"2&lt;$+$i&gt;e$X!"La$C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rKhIC#(J DCF / (HFL * VFL) #$B2s!"2hLL&gt;e$rF0$-2s$l$kLu$G$9!#$3$l$OKhIC2?2s2hLL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rIA$-D&gt;$7$F$$$k$+$rI=$o$7$F$$$k$N$G!"2hLL$N:FIA2hB.EY$J$N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2rA|EY$H$A$i$D$-$N4X78$,%H%l!&lt;%I%*%U$N4X78$K$"$k$N$G!"&lt;+J,$NMW5a$K1~$8$F@_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Dj$r9T$J$&amp;$?$a$K$3$N35G0$rM}2r$9$kI,MW$,$"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#$B%7%9%F%`$N9=@.$K$*$1$k%H%l!&lt;%I%*%U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A0$K&lt;($7$?8x&lt;0$O!"$3$N$h$&amp;$KJQ7A$G$-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D$^$j!"%I%C%H%/%m%C%/$,0lDj$@$H$9$k$H!"0lIC4V$K$3$l$@$1$N%I%C%H?t$r:FIA2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B.EY!"?eJ?2rA|EY$^$?$O?bD&gt;2rA|EY$K?6$jJ,$1$k$3$H$,$G$-$k$H$$$&amp;$3$H$G$9!#$3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l$i$N?t;z$N0l$D$rA}$d$9$HB&gt;$N?t;z$r8:$i$5$J$1$l$P$J$j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7$+$7!":FIA2hB.EY$O%b%K%?!&lt;$N:GBg?bD&gt;F14|&lt;~GH?t$rD6$($k$3$H$O=PMh$^$;$s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G!"Cm0U$7$F$/$@$5$$!#=&gt;$C$FM?$($i$l$?%I%C%H%/%m%C%/$GM?$($i$l$?%b%K%?!&lt;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O!"&lt;+J,$G6/@)=PMh$J$$%U%l!&lt;%`D9$N@Q$N:G&gt;.0J2&lt;$K$J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lt;+J,$N@_Dj$rA*$V;~$K!"#(JRR #$B$,Dc$9$.$k&gt;l9g!"2hLL$N$A$i$D$-$G4i$r$7$+$a$k$3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r3P$($F$/$@$5$$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B?J,!":FIA2hB.EY$r#(J 60Hz #$B0J2&lt;$K2&lt;$2$?$/$OL5$$$G$7$g$&amp;!#7V8wEu$N$A$i$D$/B.$5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G$9$N$G!"$A$i$D$-$KIR46$J&gt;l9g$O#(J  VESA #$B?M4V9)3XI8=`$N#(J 72MHz #$B$KJ]$DI,MW$,$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A$i$D$-$OBgJQL\$K?I$$$b$N$G$9$,!"$7$+$7?M4V$NL\$OE,1~$7?M!9$N$A$i$D$-$KBP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9$kBQ@-$O$+$J$j9-HO0O$G$9!#2hLL$N#(J 90% #$B$,8+$($k3QEY$G%b%K%?!&lt;$K8~$-9g$C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$$k&gt;l9g$K!"0E$$GX7J$HNI$$%3%s%H%i%9%H$N?'$rA07J$K;H$$!"51EY$rDc$+$iCf$KD4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@0$9$k$J$i$P!"!v$?$V$s!v#(J 45Hz #$B0L$K&gt;.$5$/$F$b2wE,$G$7$g$&amp;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87L)$J%F%9%H$N$d$jJ}$O&lt;!$NDL$j$G$9#(J : xterm -bg white -fg black #$B$G??$CGr$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GX7J$K9u$NA07J$N#(J xterm #$B$r3+$$$F!"I=&lt;(2DG=$JNN0hA4$F$r1#$9$0$i$$$NBg$-$5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7$F2&lt;$5$$!#$=$7$F%b%K%?!&lt;$NL@$+$k$5$r:GBg$N@_DjCM$N#(J 3/4 #$B$K@_Dj$7$F!"%b%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?!&lt;$+$i4i$r$=$`$1$F!"%b%K%?!&lt;$r2#L\$GGA$$$F$_$F2&lt;$5$$!J$3$l$O!"$h$jIR46$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;kLn&lt;~JUIt$N:YK&amp;$rF/$+$;$k$?$a$G$9!K!#$J$s$K$b$A$i$D$-$r46$8$J$$&gt;l9g&lt;c$7$/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O5v$;$kHO0O$J$i$P!"$"$J$?$K$H$C$F$=$N:FIA2hB.EY$OCzEYNI$$$N$G$9!#$b$7$=$&amp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G$J$+$C$?$i!"0l8+Bg&gt;fIW$J$h$&amp;$K8+$($F$b!"L@$i$+$K$OH=$+$i$J$$$h$&amp;$J$A$i$D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-$K$h$C$F$R$I$/L\$,HhO+$7F,DK$r5/$3$7$^$9$N$G!"IaDL$K8+$($kMM$K$J$kKx!"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j9b$$:FIA2hB.EY$KD4@0$7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$3$N$h$&amp;$K$7$F:G&gt;.$N5vMF$G$-$k:FIA2hB.EY$rA*$V$3$H$,$G$-$^$9!##(JHFL #$B$H#(J VF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rA*Br$9$k$?$a$K$O!"B?&gt;/$N:n@o$NM&gt;CO$,$"$k$G$7$g$&amp;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#$BMW5a%a%b%jNL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lt;+J,$,&lt;B8=$7$h$&amp;$H$7$F$$$k%+%i!&lt;$d%0%l!&lt;%9%1!&lt;%k%G%#%9%W%l%$$N2rA|EY$O;HMQ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2DG=$J%U%l!&lt;%`%P%C%U%!%a%b%j$NNL$G@)8B$5$l$^$9!##(J2 #$B?'!JGr9u!K$G%0%l!&lt;%9%1!&l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k$G$J$$J*$N&gt;l9g$O!"@)8B$r&lt;u$1$k$3$H$OB?J,$"$j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#$B?'$N%G%#%9%W%l%$$N&gt;l9g$O!"%S%G%*%a%b%j$N%P%$%H?t$OI=&lt;($5$l$k%I%C%H$N?t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@$1I,MW$G$9!#$3$N%P%$%H?t$O@VNP@D$+$i@.$k=89g$NE@$r#1E@$H$7$??t$G$9!#I,MW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J%a%b%jNL$rF@$k$K$O!"@~#1K\Ev$?$j$KI=&lt;($5$l$kE@$N?t$KI=&lt;($5$l$k@~$N?t$r3]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1$F2&lt;$5$$!##(J800x600 #$B$N2rA|EY$r;}$D%G%#%9%W%l%$$N&gt;l9g$O!"%G%#%9%W%l%$$KI=&lt;(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9$kE@$N?t$O#(J 800 x 600 = 480,000 #$B$K$J$j$^$9!#$^$?!"#1%I%C%H$,#1%P%$%H$K@.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k$N$G!"%"%@%W%?%+!&lt;%I$KF1$8%P%$%H?t$N%S%G%*%a%b%j$,I,MW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=&gt;$C$F!"%a%b%jNL$O!"0lHL$K#(J (HR * VR)/1024 #$B$r%-%m%P%$%HC10L$K@Z$j&gt;e$2$?J*$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I,MW$G$9!#Nc$r5s$2$l$P!"#(J (936 * 702)/1024 = 642K #$B%P%$%H$H$J$j$^$9!#=&gt;$C$F#(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M #$B%P%$%H$N%a%b%j$,$"$l$P!"M&gt;$j$r2&gt;A[%9%/%j!&lt;%s$K3d$jEv$F$F%9%/%m!&lt;%k=PM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H$3$m$,!"%\!&lt;%I$K#(J 512K #$B$7$+L5$$&gt;l9g$O$3$N2rA|EY$O;H$($^$;$s!#NI$$%b%K%?!&l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r;}$C$F$$$?$H$7$F$b!"==J,$J%S%G%*%a%b%j$,L5$7$K$O%b%K%?!&lt;$N@-G=$r3h$+$9$3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H$O=PMh$^$;$s!#$^$?0lJ}$G!"#(JSVGA #$B%+!&lt;%I$,#(J 1M #$B%P%$%H$N%a%b%j$r;}$C$F$$$?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7$F$b!"%b%K%?!&lt;$,:G9b$G#(J 800x600 #$B$7$+I=&lt;($G$-$J$$$J$i$P!"$3$l0J&gt;e$N9b2rA|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EY$O$I$&amp;$d$C$F$bL5M}$H$$$&amp;$b$N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MW5aNL$h$jB?$$%a%b%j$r;}$C$F$$$F$b?4G[$7$J$$$G2&lt;$5$$!##(JXFree86 #$B$OM&gt;$C$?%a%b%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GI=&lt;(NN0h$r%9%/%m!&lt;%k$G$-$k$h$&amp;$K$7$^$9!J2&gt;A[%9%/%j!&lt;%s$NBg$-$5$N%Q%i%a!&l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?$K$D$$$F$N#(J Xconfig #$B%U%!%$%k$NJ8=q$r;2&gt;H$7$F2&lt;$5$$!K!#$^$?!"#(J512K #$B%P%$%H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%a%b%j$rEk:\$7$?%+!&lt;%I$O#(J 512,000 #$B%P%$%H$G$O$J$/!"K\Ev$O#(J 512 x 1024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4,288 #$B%P%$%H$N%a%b%j$,Ek:\$5$l$F$$$k$3$H$r3P$($F$$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 #$B%+!&lt;%I$G#(J SGCS X #$B$,F0:n$7$F$$$F!"$+$D#(J 16 #$B?'!J#(J 1 #$B%T%/%;%kEv$?$j#(J 4 #$B%S%C%H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N&gt;l9g!"#(JXconfig #$B%U%!%$%k$G#(J #$B?&lt;$5#(J 4 #$B$H@_Dj$9$l$P!"%+!&lt;%I$OG\$N2rA|EY$r;H$($^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9!#Nc$($P!"#(JS3 #$B%+!&lt;%I$ODL&gt;o#(J 1024x768x256 #$B!J#(J1024x768 #$B$N2rA|EY$G#(J 256 #$B?'!K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9$,!"?&lt;$5#(J 4 #$B$K$9$l$P#(J 1280x1024x16 #$B!J#(J1280x1024 #$B$N2rA|EY$G#(J 16 #$B?'!K$,;H$(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h$&amp;$K$J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#$BLuCm#(J : #$B?&lt;$5$H$O?'?t$d%0%l!&lt;%9%1!&lt;%k$rI=8=$9$k%S%C%H?t$G$9!##(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#$B%U%l!&lt;%`%5%$%:$N7W;;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Y9p#(J : #$B$3$NJ}K!$O%^%k%A%7%s%/%b%K%?!&lt;$N$?$a$K3+H/$7$^$7$?!#B?J,!"$3$NJ}K!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O8GDj&lt;~GH?t%b%K%?!&lt;$G$&amp;$^$/9T$/$+$bCN$l$^$;$s$,!"J]&gt;Z$G$-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:G=i$K:GBg$N;HMQ2DG=$J#(J HSF #$B$G#(J DCF #$B$r3d$C$F!"#1IC$"$?$j$N?eJ?Av::2DG=2s?t$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W;;$7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Nc$($P!"#(J 65MHz #$B$N%I%C%H%/%m%C%/$N#(J Sigma Legend SVGA #$B%+!&lt;%I$H!"#(J55KHz #$B$N?eJ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Av::&lt;~GH?t$N%b%K%?!&lt;$r;H$C$F$$$k$H2&gt;Dj$7$^$9!##(JDCF / HSF #$B$r7W;;$9$k$H#(J 1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H$$$&amp;NL$,F@$i$l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$5$"!":G=i$N9uKb=Q$N5;$NJRNZ$r;H$$$^$7$g$&amp;!#$3$N&lt;0$NEz$($r$b$C$H$b6a$$#(J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NG\?t$K4]$a$F2&lt;$5$$!#$3$l$O#(J 8 #$B%S%C%H%l%8%9%?$r;}$A!":8$K#(J 3 #$B%S%C%H$:$i$7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#$B%S%C%H$NCM$rF@$k$h$&amp;$J#(J SVGA #$B$H#(J S3 #$B$N#(J VGA #$B@)8fAuCV$K$*$$$FM-8z$G$9!##(J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14/A #$B$N$h$&amp;$JB&gt;$N%+!&lt;%I$G$O$3$N$h$&amp;$JMW5a$O$J$$$+$bCN$l$^$;$s$,!"2f!9$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@53N$JCN&lt;1$r;}$A9g$o$;$F$O$$$^$;$s$7!"4]$a$K$h$C$FITET9g$J$3$H$,@8$8$k$3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O$"$j$^$;$s!#=&gt;$C$F#1IC$"$?$j$N?eJ?Av::2DG=2s?t$r#(J 1176 #$B$K4]$a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N?t;z!J#(JDCF / HSF #$B$r#(J 8 #$B$NG\?t$K4]$a$?$b$N!K$O:G&gt;.$N#(J HFL #$B$H$7$FMQ$$$k$3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,=PMh$^$9!#$h$jDc$$#(J HSF #$B$GF14|?.9f$r@_Dj$9$l$P!"$b$C$HD9$$#(J HFL #$B!J$D$^$j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B?J,$h$jB?$/$N2hLL$N?eJ?J}8~$N%I%C%H?t!K$,F@$i$l$^$9!#$7$+$7!"CY$/$F$h$jB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/8+$($k$A$i$D$-$NB.EY$KI|=2$5$l$k$G$7$g$&amp;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P83E*$JK!B'$G$O!"?eJ?%U%l!&lt;%`D9$N#(J 80% #$B$,?eJ?2rA|EY$H$7$F;HMQ2DG=$G!"?eJ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Av::@~$NI=&lt;($5$l$kItJ,!J$3$l$OBgBN!"6-3&amp;$HEE;R%S!&lt;%`$,2hLL$N1&amp;C&lt;$+$i&lt;!$NAv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::@~$N:8C&lt;$XLa$C$F$/$k;~4V$r:9$70z$$$?$b$N!K$G$9!#$3$NNc$G$O!"#(J944 #$B$K$J$j$^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5$F!"DL&gt;o$N2hLL$N%"%9%Z%/%HHf!J2#=DHf!K#(J4:3 #$B$rF@$k$?$a!":#7W;;$7$??eJ?2rA|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EY$N#(J 3/4 #$B$K$J$k$h$&amp;$K?bD&gt;2rA|EY$r@_Dj$7$^$7$g$&amp;!#$3$NNc$G$O!"#(J708 #$B$K$J$j$^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9!#&lt;B:]$N#(J VFL #$B$rF@$k$K$O!"#(J1.05 #$B$r3]$1$F#(J 743 #$B$K$J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N#(J 4:3 #$B$K$D$$$F#(J --- #$BI=&lt;(&gt;e$NI}$H9b$5$,#(J 4:3 #$B$NHfN($OBgBN2+6bJ,3dHf$NCM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 + sqrt(5))/2 #$B$K6a$$CM$G$9!#?M4V$O$3$N&lt;o$N6k7A$r8+$F9%$^$7$$$H;W$&amp;$h$&amp;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$G$-$F$$$k$h$&amp;$G$9!#$=$N$?$a%V%i%&amp;%s4I$d#(J 800x600, 640x480 #$B$=$7$F#(J 1024x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H$$$&amp;I8=`E*$J2rA|EY$O$_$J$3$N2+6bJ,3dHf$N6a;wCM$K$J$C$F$$$^$9!#$7$+$7$3$l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O?4M}3XE*$JMW5a$G$"$C$F!"5;=QE*$JMW5a$G$O$"$j$^$;$s!#$b$7$=$NJ}$,2hLL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Bg$-$5$rM-8z$K3hMQ$G$-$k$N$G$"$l$P!"Hs2+6bJ,3dHf$r;H$&amp;$3$H$r$?$a$i$&amp;M}M3$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2?$b$"$j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k6I!"#(JHFL=1176 #$B$H#(J VFL=743 #$B$H$7$^$7$?!##(J65MHz #$B$r$3$N#(J 2 #$B$D$N?t;z$N@Q$G3d$k$H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==J,$K9b$/$F7r9/$KNI$$#(J 74.4Hz #$B$N:FIA2hB.EY$,F@$i$l$^$9!#AG@2$i$7$$!*#(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#$BI8=`$h$jN)GI$G$7$g$&amp;!*#(J #$B$*$^$1$K!"$*$=$i$/M=A[$7$F$$$?#(J 800x600 #$B$h$j$b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9b$$#(J 944x708 #$B$H$$$&amp;2rA|EY$,F@$i$l$?$N$G$9!#K\Ev$KAG@2$i$7$$!*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5$i$K!JBgBN#(J 76 Hz #$BKx!K:FIA2hB.EY$r2~NI$9$k$3$H$b2DG=$G$9!#$3$l$K$O!"Dj3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h$j$b#(J 2 KHz #$B$/$i$$9b$$?eJ?F14|&lt;~GH?t$G$bF0$/%b%K%?!&lt;$,B?$$$H$$$&amp;;v&lt;B$H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 #$B$r4v$i$+2&lt;$2$k!J$D$^$j!"&gt;e$NNc$G8@$&amp;$H#(J 944 #$B$N#(J 75% #$B$h$j$b&gt;.$5$/$9$k!K$3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H$rMxMQ$7$^$9!#$7$+$7$3$N#(J "#$B%*!&lt;%P!&lt;%I%i%$%V#(J" #$B:n@o$r;n$7$F$_$kA0$K!"$"$J$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N%b%K%?!&lt;$NEE;R=F$,?bD&gt;F14|$r#(J 76 Hz #$B0J&gt;e$G$G$-$k$3$H$r!v3NG'!v$7$F$/$@$5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$$!#!JNc$($P!"?M5$$N$"$k#(J NEC 4D #$B$G$O$3$l$O=PMh$^$;$s!#$3$l$O#(J 75 Hz #$BKx$N#(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F #$B$N$_$,MxMQ$G$-$^$9!#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0J&gt;e$,!"%i%9%?!&lt;I=&lt;($K$D$$$F$NC1=c$J7W;;$H4pK\E*$J;vJA$N$[$H$s$I$G$9!#$[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s$I9uKb=Q$G$b2?$G$bL5$$$G$9$M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#$B9uKb=Q$HF14|?.9f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5$"!"&lt;+J,$GA*$s$@%I%C%H%/%m%C%/BP1~$K7W;;$7$?#(J HFL/VFL #$B$N?t;z$,$"$j!"L5Fq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J:FIA2hB.EY$,8+$D$+$j!"==J,$J#(J VRAM #$B!J%S%G%*%a%b%j!K$,$"$k$3$H$r3NG'$7$^$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?!#$3$l$+$i$,K\Ev$N9uKb=Q$G$9#(J -- #$B$$$D$I$3$GF14|?.9f$r=P$9$+$rCN$kI,MW$,$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F14|?.9f$,&lt;B:]$K%b%K%?!&lt;$N?eJ?5Z$S?bD&gt;$NAv::&lt;~GH?t$r@)8f$7$F$$$^$9!#;EMMI=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+$i0z$C$Q$j=P$7$F$-$?#(J HSF #$B$H#(J VSF #$B$ODj3J&gt;e$N:GBgF14|&lt;~GH?t$N?dDjCM$G$9!#%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@%W%?%+!&lt;%I$+$i$N?.9f$NCf$NF14|?.9f$O%b%K%?!&lt;$K$I$l$/$i$$B.$/&lt;B:]$KF0:n$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k$+EA$(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gt;e5-$N#(J 2 #$B$D$N3($r;W$$=P$7$F2&lt;$5$$!#L\$K8+$($k2hA|!J$"$J$?$NA*$s$@2rA|EY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rI=&lt;($9$k$?$a$K;H$o$l$k$N$O!"%U%l!&lt;%`$r%i%9%?!&lt;Av::$9$k$?$a$KI,MW$J;~4V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0lIt$@$1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F14|#(J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A0$NDj5A$K$h$l$P!"#1K\$N?eJ?Av::@~$r$?$I$k$N$K$O#(J HFL #$BJ,$N;~4V3]$+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I=&lt;($5$l$kItJ,$N%/%m%C%/2s?t!J?eJ?%9%/%j!&lt;%s2rA|EY!K$r#(J HR #$B$H8F$S$^$7$g$&amp;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=$N;~$OL@$i$+$K!"Dj5A$+$i#(J HR &lt; HFL #$B$H$J$j$^$9!#6qBNE*$KN&gt;J}$,F1;~$K3+;O$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?$H2&gt;Dj$7$F&lt;!$K&lt;($7$^$9#(J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_______________________|_______________|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^               ^  #$BC10L#(J: 1#$B%/%m%C%/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GT1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3$G!"&gt;e$K$"$k$h$&amp;$KI=&lt;(%G!&lt;%?$N%/%m%C%/=*N;$H%U%l!&lt;%`A4BN$N%/%m%C%/=*N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N4V$K#(J HSP #$B$NF14|?.9fD9$rG[CV$7$^$9!#2?8N$=$&amp;$9$k$N$+!)#(J #$B$=$l$O$3$&amp;$9$k$H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2hLLI=&lt;($,:81&amp;$K0\F0$7$J$/$J$k$+$i$G$9!#I=&lt;($r%9%/%j!&lt;%s&gt;e$GI=&lt;($5$l$k$Y$-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gt;l=j!"$D$^$j%b%K%?!&lt;$NI=&lt;(2DG=NN0hFb$K$-$C$A$j$H$*$5$a$k$?$a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=$N&gt;e!"F14|?.9f$NN&gt;B&amp;$K#(J "#$BKI8f;~4V#(J" #$B$H$7$FLs#(J 30 #$B%/%m%C%/I,MW$G$9!##(JHGT1 #$B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GT2 #$B$GI=$o$7$F$$$^$9!#0lHLE*$K$O#(J HGT1 #$B$O#(J HGT2 #$B$HEy$7$/$"$j$^$;$s$,!"$7$+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7??$C$5$i$N&gt;uBV$+$i@_Dj$r9T$&amp;$J$i$P!"#(J2 #$B$D$rEy$7$/$7$F&lt;B83$r;O$a$?$iNI$$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7$g$&amp;!J$=$l$OF14|?.9f$rCf1{$KCV$/$3$H$K$J$j$^$9!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F14|?.9f$NCV$-0c$($N&gt;I&gt;u$O!"#(J1 #$B$D$N6-3&amp;$,6KC&lt;$K9-$/$J$C$F2hA|$NB&gt;$NB&amp;$,2hLL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NC&lt;$+$i2s$j9~$s$@$j!"Gr$$C&lt;$N@~$H#(J"#$B$*2=$12hA|#(J"#$B$NBS$K$J$C$?$j!"2hLL$N2hA|I=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lt;($N$:$l$H$7$F8=$o$l$^$9!#?bD&gt;F14|?.9fH4$1$O?bD&gt;J];}$,D4@aITHw$K$J$C$F$$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 #$B$NMM$K&lt;B:]$K=D%9%/%m!&lt;%k$7$^$9!J;v&lt;B!"F1$88=&gt;]$,5/$3$j$^$9!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9,1?$J$i$P!"%b%K%?!&lt;$NF14|?.9f$NI}$,$=$N;EMM=q$K5-:\$5$l$F$$$k$G$7$g$&amp;!#5-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:\$,$J$$&gt;l9g$K$O!"$3$3$+$i$,K\Ev$N9uKb=Q$N;O$^$j!"!"!"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3$G$O&gt;/$7;n9T:x8m$r9T$&amp;I,MW$,$"$k$G$7$g$&amp;!#$7$+$7$[$H$s$I$N&gt;l9g$K$O!"F1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4|?.9f$rLs#(J 3.5 #$B$+$i#(J 4.0 #$B%^%$%/%mIC$H2&gt;Dj$9$l$P0BA4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6qBNE*$K$O!"#(JHSP #$B$r#(J 3.8 #$B%^%$%/%mIC$K$7$^$7$g$&amp;!J$3$NCM$O&lt;B83$r;O$a$k$KEv$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C$F$O0-$$CM$G$O$"$j$^$;$s!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5$F!"@h$[$I#(J 65Mhz #$B$r%/%m%C%/$K;H$$$^$7$?$+$i!"#(JHSP #$B$r#(J 247 #$B%/%m%C%/J,$HEy$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/$9$l$P$h$$$3$H$,$o$+$j$^$9!##(J( 247 = 65x10**6 * 3.8 *10**(-6)) [ #$B%a%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10**6, #$B%^%$%/%m#(J=10**(-6) #$B$G$"$k;v$r;W$$=P$7$F2&lt;$5$$#(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bD&gt;F14|#(J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A0$N3($KLa$C$F!"#(J247 #$B%/%m%C%/J,$r3($NCf$G$I$N$h$&amp;$KCV$$$?$i$$$$$G$7$g$&amp;!)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$3$NNc$G$O!"#(JHR #$B$O#(J 944 #$B$G#(J HFL #$B$O#(J 1176 #$B$G$9!#$3$N#(J 2 #$B$D$NNc$N:9$O#(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76-944=232 &lt; 247 #$B$G$9#(J! #$BL@$i$+$K$3$N0c$$$rD4@0$7$J$1$l$P$$$1$^$;$s!#2?$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G$-$k$G$7$g$&amp;$+!)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:G=i$K#(J 1176 #$B$O#(J 1184 #$B$X&gt;e$2$F!"#(J 944 #$B$O#(J 936 #$B$X2&lt;$2$F$/$@$5$$!#$5$F!"0c$$$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84-936= 248 #$B$K$J$j$^$7$?!#$&amp;!A$s!"6a$E$-$^$7$?$M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lt;!$O#(J HSP #$B$r7W;;$9$k$N$K#(J 3.8 #$B$NBe$o$j$K!"#(J3.5 #$B$r;H$&amp;$h$&amp;$K$9$k$H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*3.5=227 #$B$H$J$j$^$9!#$+$J$jNI$/$J$j$^$7$?!#$7$+$7#(J 248 #$B$O#(J 227 #$B$h$j$=$l$[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IBg$-$/$"$j$^$;$s!##(JHR #$B$H#(J SP #$B$N3+;OE@$N4V$H#(J SP #$B$N=*N;E@$H#(J HFL #$B$N4V$K#(J 30 #$B$+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=$l$0$i$$$"$1$kI,MW$,$"$j$^$9!#$=$7$F!"$=$l$i$O#(J 8 #$B$NG\?t$K$7$J$1$l$P$J$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^$;$s!#2f!9$O$3$3$G9T$-5M$^$C$F$7$^$C$?$N$G$7$g$&amp;$+!)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$$$$(!*#(J #$B$3$&amp;$7$F$_$^$7$g$&amp;!"#(J936%8==0 #$B$G$9!"$^$?#(J (936+32)%8==0 #$B$G$9!#$7$+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7!"#(J936+32=968#$B!"#(J968+227=1195#$B!"#(J1195+32=1227 #$B$H$J$j$^$9!#$U$`$U$`!"$=$s$J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0-$/$O$"$j$^$;$s!#$7$+$7!"#(J8 #$B$NG\?t$K$O$J$C$F$$$^$;$s$N$G!"#(J1232 #$B$K4]$a$F2&l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7$+$7!"F14|?.9f$r#(J HR #$B$H#(J HFL #$B$N$A$g$&amp;$I??$sCf$KCV$/$3$H$,=PMh$J$$$H$$$&amp;@x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:_E*$J:$Fq$,$"$j$^$9!#9,$$$K$b!"#(J1232-32=1200 #$B$b#(J 8 #$B$NG\?t$G$"$k;v$H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32-32)-968=232 #$B$O#(J 3.57 #$B%^%$%/%mIC#(J (232/65) #$B$H$$$&amp;BEEv$JD9$5$NF14|?.9f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BP1~$9$k$3$H$,7W;;$G$o$+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5$i$K!"#(J 936/1232 #$B$OBgBN#(J 0.76 #$B$D$^$j#(J 76% #$B$G$9$,!"#(J80% #$B$+$i$=$&amp;1s$/$J$$$N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^$"Bg&gt;fIW$G$7$g$&amp;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$=$N&gt;e!"8=:_$N?eJ?%U%l!&lt;%`D9$r;H$&amp;$J$i!"4pK\E*$K$O%b%K%?!&lt;$,$=$NG=NOFb$G#(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7KHz(=65MHz/1232) #$B$K$*$$$FF14|$,&lt;h$l$k$+$I$&amp;$+D4$Y$^$7$g$&amp;!#LdBj$OL5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G$7$g$&amp;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7P83B'$+$i!"&gt;e5-$N#(J 936*75%=702 #$B$r?7$7$$?bD&gt;2rA|EY$K$7$^$7$g$&amp;!##(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2*1.05=737 #$B$,?7$7$$?bD&gt;%U%l!&lt;%`D9$K$J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2hLL:FIA2hB.EY$O#(J 65Mhz/(737*1232)=71.6 Hz #$B$K$J$j$^$9!#$=$l$G$bAG@2$i$7$$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9$M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F1MM$K?bD&gt;F14|?.9f$NG[CV$r?^2r$7$^$9#(J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_______________________|_______________|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VR              VFL #$BC10L#(J:1 #$B?bD&gt;%/%m%C%/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bD&gt;I=&lt;(%G!&lt;%?$N=*N;;~$-$C$+$j$KF14|?.9f$rH/?.$7$^$9!##(JVGT #$B$OF14|?.9f$N?bD&g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KI8f;~4V$G$9!#$[$H$s$I$N%b%K%?!&lt;$O#(J VGT #$BL5$7!JKI8f;~4VL5$7!K$G2wE,$KF0:n$7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NcBj$G$bKI8f;~4VL5$7$G$9!##(J2,3 #$B%/%m%C%/$NKI8f;~4V$,I,MW$J$b$N$b$"$j$^$9$,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KI8f;~4V$rF~$l$FITET9g$,@8$8$k$3$H$OIaDL$"$j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NcBj$KLa$j$^$7$g$&amp;#(J : #$B%U%l!&lt;%`D9$NDj5A$+$i!"?bD&gt;%/%m%C%/$OA4!v?eJ?!v%U%l!&l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`$rC)$k;~4V$G$9$N$G!"NcBj$G$O#(J 1232/65Mhz=18.95 #$B%^%$%/%mIC$K$J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lt;B83$K$h$l$P?bD&gt;F14|$N%Q%k%9I}$O#(J 50 #$B%^%$%/%mIC$+$i#(J 300 #$B%^%$%/%mIC$NHO0O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@_Dj$9$Y$-$G$9!#NcBj$G$O#(J 8 #$B?bD&gt;%/%m%C%/J,!"#(J150 #$B%^%$%/%mIC$r;HMQ$7$^$9#(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0 #$B%^%$%/%mIC#(J / 18.95 #$B%^%$%/%mIC#(J ~ 8)#$B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#$BA4BN$N$^$H$a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#$B%U%!%$%k$N%S%G%*%b!&lt;%I#(J ( Video Modes ) #$BI=$O?t9T$N?tNs$G=PMh$F$$$F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=$l$&gt;$l$N9T$O#(J X #$B%5!&lt;%P!&lt;$,;HMQ$9$k#1$D$N%b!&lt;%I$N40A4$J;EMM$rI=$o$7$F$$$^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9!#$=$N9`L\$OL&gt;&gt;N@a!"%I%C%H%/%m%C%/@a!"?eJ?@a!"?bD&gt;@a$N#(J 4 #$B$D$N@a$KJ,$1$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l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L&gt;&gt;N@a$O#19`L\$G!"9T$N;D$j$G;XDj$7$F$$$k%S%G%*%b!&lt;%I$NL&gt;&gt;N$G$9!#$3$NL&gt;&gt;N$O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#$B%U%!%$%k$N%0%i%U%#%C%/%I%i%$%P@_Dj@a$N#(J "Modes" #$B9T$G;2&gt;H$5$l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8=:_$N9T$,A0$N9T$HF1$8L&gt;&gt;N$J$i$PL&gt;&gt;N$O&gt;JN,=PMh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I%C%H%/%m%C%/@a$O%S%G%*%b!&lt;%I9T$N9`L\$K#(J DCF #$B$H8F$s$G$$$?%I%C%H%/%m%C%/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_$r=q$-$^$9!#&lt;!$N@a$G:n@.$9$k?t;z$r%I%C%H%/%m%C%/$H$7$F$3$N9`L\$K=q$-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@a$O$=$l$&gt;$l$N?eJ?@~$r2hLL$N&gt;e$G$I$N$h$&amp;$K:n@.$9$k$+$r#(J 4 #$B9`L\$G=q$-$^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9!#:G=i$N9`L\$O#(J HR #$B$H8F$s$G$$$?1GA|$r9=@.$9$k51$/#1K\$,2?%I%C%H$G$"$k$+$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=q$-$^$9!##(J 2 #$BHVL\$N9`L\$O$I$N%I%C%H$+$i?eJ?F14|?.9f$,;O$^$k$+$r&lt;($7$^$9!##(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#$BHVL\$N9`L\$O$I$N%I%C%H$G?eJ?F14|?.9f$,=*$o$k$+$r&lt;($7$^$9!##(J 4 #$BHVL\$N9`L\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OA4?eJ?%U%l!&lt;%`D9#(J (HFL) #$B$r;XDj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bD&gt;@a$b#(J 4 #$B9`L\$G=q$-$^$9!#:G=i$N9`L\$O2hLL&gt;e$KI=&lt;($5$l$kAv::@~$N?t$r=q$-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^$9#(J (VR)#$B!##(J 2 #$BHVL\$N9`L\$O?bD&gt;F14|?.9f$,2?HVL\$N@~$+$i;O$^$k$+$r=q$-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#$BHVL\$N9`L\$O?bD&gt;F14|?.9f$,2?HVL\$N@~$G=*$o$k$+$r=q$-$^$9!##(J4 #$BHVL\$N9`L\$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A4?bD&gt;%U%l!&lt;%`D9$r=q$-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Nc#(J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$BL&gt;&gt;N@a#(J #$B%b!&lt;%I%/%m%C%/@a#(J #$B?eJ?@a#(J(1#$B$+$i#(J4) #$B?bD&gt;@a#(J(1#$B$+$i#(J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JCm0U#(J : #$BI8=`E*$J#(J X11R5 #$B$=$N$^$^$G$O#(J #$B&gt;.?t$N%I%C%H%/%m%C%/$O;H$($^$;$s!#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#$B$G$O!"@~&gt;e$G51$$$F$$$k%I%C%H$N?t!"51$$$F$$$k%I%C%H$+$iF14|?.9f$N3+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;OE@$^$G$N%I%C%H?t!"F14|?.9f$N;}B3;~4VJ,$N%I%C%H?t$HF14|?.9f$N=*N;E@$+$i8e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N%I%C%H?t!"$3$l$i$rB-$79g$o$;$k$H#1K\Ev$?$j$N%I%C%H?t$,7W;;$G$-$^$9!#?eJ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J}8~$N%I%C%H?t$O0lN'$K#(J 8 #$B$G3d$j@Z$l$k?tCM$G$J$1$l$P$$$1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Nc#(J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J}8~$N?tCM#(J 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NNc$O51$$$F$$$k%I%C%H?t#(J (800)#$B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B3$$$FF14|3+;OE@$N%I%C%H#(J (864)#$B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=$N&lt;!$,F14|=*N;E@$N%I%C%H#(J (1024)#$B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lt;!$O?eJ?@~$N:G8e$N%I%C%H#(J (1088) #$B$H$J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A4$F$N?eJ?J}8~$N?t;z#(J (800#$B!"#(J864#$B!"#(J1024 #$B$H#(J 1088) #$B$O#(J 8 #$B$G3d$j@Z$l$k;v$K$b$&amp;0l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EYCm0U$r$7$F2&lt;$5$$!#$3$l$O?bD&gt;J}8~$N?t;z$K$OEv$F$O$^$j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2hLL$N&gt;e$+$i2&lt;$^$G$N@~$N?t$,%U%l!&lt;%`$r9=@.$7$^$9!#%U%l!&lt;%`$N4pK\E*$J;~4VD4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@0$O@~$G9T$J$$$^$9!#@~$NB?$/$O2hA|$rI=&lt;($9$k$?$a$K;H$o$l$^$9!#:G8e$NH/8w$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k@~$rI=&lt;($7$?8e$G!"?tK\J,CY1d$,A^F~$5$l!"$=$N8e?bD&gt;F14|?.9f$,@8@.$5$l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=$7$FF14|?.9f$O?tK\J,$@$1;}B3$7!"%U%l!&lt;%`$N:G8e$KF14|?.9f$N8e$GI,MW$JCY1d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,@8@.$5$l$^$9!#$3$NF0:n%b!&lt;%I$r5,Dj$9$k?tCM$O!"&lt;!$NNc$N$h$&amp;$KF~NO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Nc#(J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bD&gt;J}8~$N?tCM#(J 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NNc$O%G%#%9%W%l%$$K#(J 600 #$BK\$N@~$,I=&lt;($5$l!"#(J603 #$BHVL\$N@~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+$i?bD&gt;F14|$,;O$^$j#(J 609 #$BHVL\$G=*$o$k;v!"$=$7$FA4It$G#(J 630 #$BK\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N@~$r;HMQ$9$k$3$H$rI=$o$7$F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bD&gt;J}8~$N?tCM$O#(J 8 #$B$G3d$j@Z$l$kCM$G$J$/$F$b9=$$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NcBj$KLa$j$^$7$g$&amp;!#&gt;e5-$K$h$C$F!"#(JXconfig #$B$X=q$-9~$`I,MW$JA4$F$NCM$O&lt;!$NM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G$9#(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name 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3$G#(J SH1 #$B$O?eJ?F14|?.9f$N3+;O%/%m%C%/$G!"#(JSH2 #$B$O$=$N=*N;%/%m%C%/$K$J$j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F1MM$K#(J SV1 #$B$O?bD&gt;F14|?.9f$N3+;O%/%m%C%/$G!"#(JSV2 #$B$O$=$N=*N;%/%m%C%/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$BL&gt;&gt;N@a#(J #$B%b!&lt;%I%/%m%C%/@a#(J #$B?eJ?@a#(J(1#$B$+$i#(J4) #$B?bD&gt;@a#(J(1#$B$+$i#(J4) #$B%*%W%7%g%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FCJL$J%*%W%7%g%s$OI,MWL5$/!"$3$l$O%N%s%$%s%?!&lt;%l!&lt;%9%b!&lt;%I$GF0:n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l$G40N;$7$^$7$?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#$B&lt;A5?1~Ez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#$B$3$3$K$"$kNcBj$OI8=`E*$J2hLL%5%$%:$G$O$"$j$^$;$s$,!";H$C$F$b$h$$$G$9$+!)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#$BL^O@$G$9!#$J$K$,$J$s$G$b#(J 640x480, 800x600 #$B$H$+#(J 1024x768 #$B$r;H$o$J$1$l$P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J$i$J$$M}M3$O$"$j$^$;$s!##(JXFree86 #$B%I%i%$%P$O%O!&lt;%I%&amp;%'%"$r&lt;+M3$K@_Dj$G$-$k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&amp;$K$J$C$F$$$^$9!#0lHL$K@5$7$$@_Dj$O#(J 2 #$B!"#(J3 #$BJ,$G$G$-$k$h$&amp;$K$J$j$^$9!#@5$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$@_Dj$rEv$F$k$N$K=EMW$JJ*$O9b$$:FIA2hB.EY$HBEEv$JI=&lt;(NN0h$G$9!#9b2rA|EY$@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1$rDI5a$7$FN^L\$rM6$&amp;$A$i$D$-$KBe=~$rJ'$&amp;$3$H$N$J$$$h$&amp;$K$7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65Mhz #$B$N%I%C%H%/%m%C%/$H#(J 55Khz #$B$N#(J HSF #$B$GF@$i$l$k2rA|EY$O$3$l!v$@$1!v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9$+!)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#$B@dBP$=$s$J$3$H$O$"$j$^$;$s!*#(J #$B0lHLE*$J&lt;j=g$K=&gt;$C$F:n6H$r9T$$!"K\Ev$K9%$_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N@_Dj$K$?$I$jCe$/$?$a!"&gt;/$7$N;n9T$N7+$jJV$7$r$*4+$a$7$^$9!##(J #$B&lt;B83$O$H$C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b3Z$7$$$b$N$G$9!##(J #$B$[$H$s$I$N@_Dj$O%S%G%*I=&lt;($,Mp$l$F$A$c$s$H@_Dj$G$-$J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+$b$7$l$^$;$s$,!"%^%k%A%7%s%/%b%K%?!&lt;$r!JBS0hI}$h$j$b$O$k$+$K9b$$&lt;~GH?t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m%C%/$r=PNO$5$;$h$&amp;$H$7$J$$8B$j$O#(J --- #$B%b%K%?!&lt;$N@bL@=q$K=q$+$l$F$$$k: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Bg2rA|EY$K6a$$CM$r&lt;i$C$F$$$k&gt;l9g$O!KDK$a$k$3$H$O$"$j$^$;$s!#8GDj&lt;~GH?t$N%b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K%?!&lt;$K$OCm0U$7$F$/$@$5$$!#&lt;~GH?tD4@0$O8GDj&lt;~GH?t$N%b%K%?!&lt;$rDK$a$k!v$+$b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v$7$l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#$BFs$D$NI8=`E*$J2rA|EY$r5-:\$7$F$^$9$M!##(J Xconfig #$B$NCf$G$O?'!9I8=`E*$J2rA|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EY$,$"$j$^$9$,!";~4VD4@a$N?tCM$rD4@0$9$k&gt;l9g$N%]%$%s%H$r65$(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#$BL^O@65$($^$7$g$&amp;!*#(J #$B8=:_$N#(J Xconfig #$B$K$"$k#(J "#$BI8=`E*$J#(J" 640x480 #$B$rNcBj$K&lt;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j&gt;e$2$^$9!#$3$N&gt;l9g!"F0:n&lt;~GH?t$,#(J 25MHz #$B!"%U%l!&lt;%`D9$,#(J 800 #$B$H#(J 525 #$B$N;~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Ls#(J 59.5Hz #$B$N2hLL:FIA2h&lt;~GH?t$,;H$($^$9!##(J #$B0-$/L5$$$G$7$g!)#(J #$B$7$+$70lHLE*$KB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/$N#(J SVGA #$B%\!&lt;%I$NF0:n&lt;~GH?t$O#(J 28MHz #$B$r;H$($^$9!##(J28MHz #$B$G#(J 640x480 #$B$r;H$&amp;&gt;l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9g!"0JA0$K@bL@$7$?&lt;j=g$K=&gt;$($P!"%U%l!&lt;%`D9$O#(J 812 #$B$H#(J 505 #$B$K@_Dj$G$-$^$9!#$3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G:FIA2h&lt;~GH?t$O#(J 68MHz #$B$^$G0z$-&gt;e$2$i$l!"I8=`CM$h$j$+$J$j8~&gt;e$7$^$7$?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#$B$H$3$m$G%$%s%?!&lt;%l!&lt;%9$H%N%s%$%s%?!&lt;%l!&lt;%9$K$D$$$F$O$I$&amp;$G$9$+!)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#$B8GDj%I%C%H%/%m%C%/$G$O!"%N%s%$%s%?!&lt;%l!&lt;%9$N$A$i$D$-$h$j%$%s%?!&lt;%l!&lt;%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N$A$i$D$-$NJ}$,9s$$$N$G!"%$%s%?!&lt;%l!&lt;%9$O;T&gt;l$+$i&gt;C$($D$D$"$j$^$9!#%U%j%C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+!&lt;$,A}$($kBe$o$j$K!"CY$$%I%C%H%/%m%C%/$G9b2rA|EY$r&lt;B8=$9$k$3$H$,$G$-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 #$B$,==J,B.$$&gt;l9g$K$O#(J (#$BNc$($P#(J 90MHz #$B$H$+$=$l0J&gt;e#(J) #$B%$%s%?!&lt;%l!&lt;%9$G$b$A$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D$-$OH/@8$7$^$;$s$,!"8=:_$N%9%T!&lt;%I$G$O%$%s%?!&lt;%l!&lt;%9%b%K%?!&lt;$O#(J X #$B$K8~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F$$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#$B:#$^$G$N5DO@$r$^$H$a$F$b$i$($^$9$+!)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#$BMWLs$7$F8@$($P#(J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#$BG$0U$N8GDj$NF0:n&lt;~GH?t$G$O!":G9b$N2rA|EY$K9b$a$l$P:FIA2hB.EY$r2&lt;$2$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1$l$P$J$i$:!"$7$?$,$C$F$A$i$D$-$,A}$($k$G$7$g$&amp;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#$B9b2rA|EY$r4uK&gt;$7%b%K%?!&lt;$,$=$l$r%5%]!&lt;%H$9$k$H$-$O!"$=$l$K9g$&amp;%I%C%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/%m%C%/!"$D$^$j#(J DCF #$B$r6!5k$9$k#(J SVGA #$B%+!&lt;%I$r&lt;j$KF~$l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I%C%H%/%m%C%/$O9b$$$K1[$7$?$3$H$O$"$j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#$BFs$D$NNcBj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3$GJL$N2&gt;Dj$r$7$^$9!##(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$"$k%"%@%W%?!&lt;%+!&lt;%I$O#(J 40 MHz #$B$N%/%m%C%/$GF0:n$7$^$9!#$"$k%G%#%9%W%l%$$O#(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KHz #$B$+$i#(J37 KHz #$B$NHO0O$N?eJ?F14|?.9f$GF0:n$7$^$9!#$3$N;~$N#1$D$N@~Ev$?$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N%I%C%H$N:G&gt;.?t$O#(J 40,000,000/37,000 = 1,081.081 #$B$h$j!"Ls#(J 1,081 #$B%I%C%H#(J/#$B@~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H$J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N#1K\Ev$?$j$N%I%C%H?t$r$3$l$+$i$N7W;;$G;H$$$^$9!#$@$+$i!"%G%#%9%W%l%$&gt;e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N$=$l$&gt;$l$N@~$O:G&gt;.$G#(J 1081 #$B%I%C%H$"$j$^$9!#$3$N?tCM$r#(J 8 #$B$G3d$j@Z$l$k?t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4]$a$F#(J 1088 #$B$K@Z$j&gt;e$2$^$9!#$3$3$G$O?eJ?F14|?.9fD9$K#(J 3.8 #$B%^%$%/%mIC$r;H$&amp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H$r2&gt;Dj$7$F$$$^$9!##(J 3.8 #$B%^%$%/%mIC$N?.9f$r:n$k$N$K2?%I%C%HI,MW$J$N$+$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8+$D$1$kI,MW$,$"$j$^$9!#@h$:#1%I%C%H$,2?%^%$%/%mIC$J$N$+$rC5$7$^$7$g$&amp;!#K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IC#(J 40,000,000 #$B%I%C%H$J$N$G!"#(J1/40,000,000 #$B$,%I%C%HEv$?$j$NIC?t$G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D$^$j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40,000,000 = .000000025 = #$B%I%C%HEv$?$j#(J .025 #$B%^%$%/%mIC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H$J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N;~#(J 3.8 #$B%^%$%/%mIC$NF14|?.9f$r9=@.$9$k%I%C%H?t#(J D #$B$O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#$B%^%$%/%mIC#(J = D #$B%I%C%H#(J x .025 #$B%^%$%/%mIC#(J/#$B%I%C%H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D$^$j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#$B%I%C%H#(J = (3.8 #$B%^%$%/%mIC#(J) / (.025 #$B%^%$%/%mIC#(J/#$B%I%C%H#(J) = 152 #$B%I%C%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@~Ev$?$j#(J 1088 #$B%I%C%H$N;~!"#(J152 #$B%I%C%H$rF14|?.9f$K;HMQ$7$F!"#(J800 #$B%I%C%H$,51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F8+$($F$$$k$o$1$G$9!#!J#(J152 #$B$O#(J 8 #$B$G3d$j@Z$l$k$3$H$KCm0U$7$F2&lt;$5$$!#3d$j@Z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l$J$$&gt;l9g$O3d$j@Z$l$k$h$&amp;$K@Z$j&gt;e$2$F2&lt;$5$$!#!K$3$3$G%G%#%9%W%l%$$N$?$a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I,MW$JF14|?.9f$NA08e$N;~4V$r7W;;$9$k;E;v$,;D$C$F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P83B'$K$h$j!"KI8f;~4V$NLs#(J 30 #$BC10L$,I,MW$G$9!#&gt;\$7$/=R$Y$k$H!"#(J32 #$B%I%C%H$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3d$jEv$F$k$HET9g$,NI$$$N$O!"B&gt;$NA4$F$N?tCM$,#(J 8 #$B$G3d$j@Z$l$F$$$k$+$i$G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I=&lt;(NN0h$K#(J 800 #$B%I%C%H!"F14|?.9f$K#(J 152 #$B%I%C%H;H$C$?7k2L!"#(J1088 - (800 + 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 136 #$B$H$J$j!"#(J136 #$B%I%C%H$,#(J 2 #$B$D$N;~4V$N4V$rJ,$1$F$$$^$9!##(J136 #$B$NH&gt;J,$N#(J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I%C%H$,51$$$F$$$k%I%C%H$HF14|?.9f$N4V$KCV$+$l$F!"#(J68 #$B%I%C%H$,F14|?.9f$N8e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KCV$+$l$F$$$^$9!##(JXconfig #$B%U%!%$%k$N?eJ?J}8~$N?tCM$O&lt;!$N$h$&amp;$K=q$-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(800+68) (800+68+152) (800+68+152+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D$^$j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868 1020 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H$J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:#EY$O?bD&gt;J}8~$N?tCM$r7W;;$7$^$7$g$&amp;!#Ev=i$+$i?bD&gt;J}8~$N?tCM$K%I%C%H$@$H$+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I%C%HEv$?$j$N%^%$%/%mIC$H$+$NC10L$r;H$o$:$K@~$N?t$r;H$C$F$$$?;v$r;W$$=P$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F2&lt;$5$$!#$h$C$F!"#(J1 #$BK\$N@~$rI=&lt;($9$k$N$K$I$l$/$i$$$N;~4V$,3]$+$k$+$r7W;;$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kI,MW$,$"$j$^$9!#$3$N7W;;$O$=$l$&gt;$l$N@~$,#(J 1088 #$B%I%C%H$G$=$l$&gt;$l$N%I%C%H$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25 #$B%^%$%/%mIC$J$N$G4JC1$G$9!#=&gt;$C$F!"$=$l$&gt;$l$N@~$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88 #$B%I%C%H#(J/#$B@~#(J) x (.025 #$B%^%$%/%mIC#(J/#$B%I%C%H#(J) = 27.2 #$B%^%$%/%mIC#(J/#$B@~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H7W;;$G$-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@~Ev$?$j#(J 800 #$B%I%C%HI=&lt;(2DG=$rA*Br$7$?$N$G!"%"%9%Z%/%HHf$,#(J 4 #$BBP#(J 3 #$B$K$J$k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$&amp;$K@~$N?t$rA*Br$7$^$7$g$&amp;!#$3$N;~!"#(J800 #$B$O#(J 4 x 200 #$B$J$N$G=DJ}8~$N@~$N?t$O#(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x 200 = 600 #$B$K$J$k$G$7$g$&amp;!#L\I82rA|EY$O#(J 800x600 #$B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bD&gt;F14|?.9f$NHO0O$O#(J 50 #$B$+$i#(J 300 #$B%^%$%/%mIC$G$"$k$3$H$,J,$+$C$F$$$^$9!#Be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I=E*$JF14|?.9f$H$7$F#(J 150 #$B%^%$%/%mIC$rA*Br$7$?&gt;l9g$K!"#(J150 #$B%^%$%/%mIC$r#(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2 #$B%^%$%/%mIC$G3d$l$P#(J 1 #$BF14|?.9fEv$?$j$NK\?t$,7W;;$G$-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0 #$B%^%$%/%mIC#(J/#$BF14|?.9f#(J) / (27.2 #$B%^%$%/%mIC#(J/#$BK\#(J) = 5.51 #$BK\#(J/#$BF14|?.9f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l$r#(J 6 #$BK\#(J/#$BF14|?.9f$K@Z$j&gt;e$2$k$3$H$G!J@Z$j&lt;N$F$O$7$J$$$G$/$@$5$$!K!"?bD&g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F14|?.9fI}$,5a$^$j$^$7$?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U%l!&lt;%`$N@~$N!J51$$$F$$$k@~$H&lt;~0O$K$"$k51$$$F$$$J$$@~$r2C$($?!K9g7WK\?t$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J#(J"#$B%S%G%*D4@0#(J..." #$B$+$i!K!"I=&lt;(2DG=$J@~$NK\?t$h$j#(J 5% #$BA}$7$N9g7WK\?t$H$7$FM=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B,$G$-$^$9!#$h$C$F!"@~$N9g7WK\?t$O&lt;!$N$h$&amp;$K7W;;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0 #$BK\#(J) x (1.05) = 630 (#$B%U%l!&lt;%`Ev$?$j$N9g7WK\?t#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5$F$3$3$G!"51$$$F$$$k@~#(J (#$B0J2&lt;!"51@~#(J) #$B$N=*$o$j$H%U%l!&lt;%`$N=*$o$j$N4V$KF14|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.9f$rCV$+$J$$$H$$$1$^$;$s!#9g7W$G#(J 630 #$BK\!"51@~$,#(J 600 #$BK\!"F14|?.9f$K#(J 6 #$BK\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"$k$N$G!"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- 600 - 6 = 24 #$BK\;D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4v$D$+$N%G%#%9%W%l%$$O51@~$ND&gt;8e$KF14|?.9f$rH/9T$7$F$bLdBj$"$j$^$;$s$,!"B&g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N4v$D$+$N%G%#%9%W%l%$$G$O!"51@~$N:G8e$HF14|?.9f$N:G=i$N4V$K#(J 1 #$BK\$+#(J 2 #$BK\J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4V3V$rCV$/$Y$-$G$7$g$&amp;!#0BA4$N$?$a$KM&gt;M5$r;}$C$F!"51@~$N:G8e$HF14|?.9f$N: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=i$N4V$K#(J 3 #$BK\J,DI2C$7$^$9!#;D$j$NK\?t$rF14|?.9f$N8e$m$KDI2C$7$^$9!#?bD&gt;F1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4|D4@0$N?tCM$O&lt;!$N$h$&amp;$K$J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3) (600+3+6) (600+3+6+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D$^$j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H$K$+$/:n6H$r9T$J$&amp;A0$K!"@~#(J 1 #$BK\Ev$?$j#(J 27.2 #$B%^%$%/%mIC$N;~$K%U%l!&lt;%`Ev$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j#(J 630 #$BK\$r%G%#%9%W%l%$$,I=&lt;($G$-$k$3$H$r3NG'$7$J$1$l$P$$$1$^$;$s!#@_Dj$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h$&amp;$H$7$F$$$k9=@.$GKhIC2?%U%l!&lt;%`I=&lt;($9$k$+7W;;$7!"%G%#%9%W%l%$$N%^%K%e%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k$N?bD&gt;F14|B.EY$K4X$9$k5-:\$H8+Hf$Y$k$3$H$K$h$C$F3NG'$G$-$^$9!#@~#(J 1 #$BK\Ev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$?$j#(J 27.2 #$B%^%$%/%mIC$N;~$K%U%l!&lt;%`Ev$?$j#(J 630 #$BK\I=&lt;($9$k$?$a$K$O!"#(J630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.2 = 17,136 #$B%^%$%/%mIC#(J/#$B%U%l!&lt;%`#(J #$BI,MW$G$9!##(J17,136 #$B%^%$%/%mIC#(J/#$B%U%l!&lt;%`#(J #$B$O#(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17136 #$BIC#(J/#$B%U%l!&lt;%`#(J #$B$D$^$j#(J 1/0.017136 #$B%U%l!&lt;%`#(J/#$BIC#(J #$B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/ (0.017136 #$BIC#(J/#$B%U%l!&lt;%`#(J ) = 58.4 #$B%U%l!&lt;%`#(J/#$BIC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^%K%e%"%k$K?bD&gt;F14|B.EY$,#(J 58.4 Hz #$B$H=q$+$l$F$$$?&gt;l9g!"&lt;c$7$/$O#(J 58.4 Hz #$B$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G%#%9%W%l%$$N?bD&gt;F14|2DG=$J&lt;~GH?tBS0h$K$"$k&gt;l9g$OLdBj$"$j$^$;$s!#%G%#%9%W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l%$$,$3$NB.EY$r07$($J$$&gt;l9g$O!"A4$F$N?t;z$rHfNc$5$;$F%U%l!&lt;%`Ev$?$j$N@~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K\?t$rJQ99$7$J$1$l$P$$$1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5$F#(J Xconfig #$B$N%F%9%H9=@.$r:n@.$9$k$?$a$K2rA|EY$H%/%m%C%/$r9g$o$;$F?eJ?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bD&gt;$ND4@0?tCM$rAH9g$;$^$7$g$&amp;!#Dj5A$9$k9T$O&lt;!$N$h$&amp;$K$J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68 1020 1088 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l$G#(J XFree86 #$B$N9=@.$,=PMh&gt;e$,$j$^$7$?!#$3$3$G$$$/$D$+2&gt;Dj$7$?$3$H$,$H$F$b$U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5$o$7$/$J$/$F$&amp;$^$/F0:n$7$J$$&gt;l9g$,$"$k$+$b$7$l$^$;$s$,!"$[$H$s$I$N&gt;l9g&gt;/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J$/$H$b0BDj$7$?I=&lt;($,$G$-$k$h$&amp;$K$J$j$^$9!#$5$"!"2wE,$K$9$k$?$a$K$A$g$C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7$?&lt;B83$r$d$C$F$_$^$7$g$&amp;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lt;B:]$N7W;;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;d$N%"%@%W%?!&lt;%+!&lt;%I$,#(J 40 MHz #$B$N?e&gt;=H/?.;R$rEk:\$7$F$$$k$N$G!"&lt;~GH?t$r#(J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z #$B$+$i;O$a$^$7$g$&amp;!#;d$N%G%#%9%W%l%$$N:G9b?eJ?F14|&lt;~GH?t$,#(J 37 KHz #$B$J$i$P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@~Ev$j$N:G&gt;.%I%C%H%/%m%C%/$O#(J 40,000,000/37,000 = 1081 #$B$K$J$j$^$9!#;d$N%G%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9%W%l%$$N?bD&gt;F14|&lt;~GH?t$O#(J 50 Hz #$B$+$i#(J 90 Hz #$B$^$G$NHO0O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;d$N%G%#%9%W%l%$$N%^%K%e%"%k$K$h$l$P:GBg$N?eJ?F14|?.9f$O#(J 3.92 #$B%^%$%/%mIC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9!#%I%C%HEv$j#(J 0.025 #$B%^%$%/%mIC$N&gt;l9g!"?.9f$O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.92 #$B%^%$%/%mIC#(J) / (.025 #$B%^%$%/%mIC#(J/#$B%I%C%H#(J) = 156.8 #$B%I%C%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K$J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l$r:G$b6a$$#(J 8 #$B$NG\?t$K@Z$j&gt;e$2$F!"#(J160 #$B%I%C%H$K$7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$^$?%^%K%e%"%k$K$h$l$P:G8e$K51$$$?%I%C%H$HF14|?.9f$N;O$^$j$N4V$K:GDc#(J 0.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^%$%/%mIC4V3V$rCV$/$Y$-$H2r@b$7$F$$$^$9!##(J 40 MHz #$B$N;~#(J 0.67 #$B%^%$%/%mIC$G=P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;$k%I%C%H?t#(J D#$B!J#(J 40 MHz #$B$O#(J .025 #$B%^%$%/%mIC#(J/#$B%I%C%H$G$"$k$3$H$r3P$($F$$$F$/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@$5$$!K$O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#$B%I%C%H#(J = (0.67 #$B%^%$%/%mIC#(J) / (.025 #$B%^%$%/%mIC#(J/#$B%I%C%H#(J) = 26.8 #$B%I%C%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K$J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 #$B$O#(J 8 #$B$NG\?t$G$O$J$$$N$G!"#(J32 #$B%I%C%H$K@Z$j&gt;e$2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;d$N%G%#%9%W%l%$$N%^%K%e%"%k$K$h$l$PF14|?.9f$N8e$N4V3V$r#(J 3.56 #$B%^%$%/%mIC$+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=$l0J&gt;eCV$/$Y$-$G$"$k$H=q$$$F$$$^$9!##(J3.56 #$B%^%$%/%mIC$G$N%I%C%H?t#(J D #$B$O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#$B%I%C%H#(J = (3.56 #$B%^%$%/%mIC#(J) / (.025 #$B%^%$%/%mIC#(J/#$B%I%C%H#(J) = 142.4 #$B%I%C%H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#$B$NG\?t$K$J$k$h$&amp;$K#(J 142.4 #$B$r#(J 144 #$B$K@Z$j&gt;e$2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@~$N$?$a$K#(J 800 #$B$N51$/%I%C%H!"51$/%I%C%H$HF14|?.9f$N4V$K#(J 32 #$B%I%C%H!"F1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4|?.9f$N$?$a$N#(J 152 #$B%I%C%H!"F14|?.9f$N8e$K#(J 144 #$B%I%C%H$,$"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+ 32 + 160 + 144 = 1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#$BK\$N@~$K#(J 1136 #$B%I%C%H;H$C$F$$$^$9!#$3$l$OA0$K7W;;$7$?#(J 1088 #$B$h$jBg$-$$$G$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,!"#(J1088 #$B$O@~$r:n$k%I%C%H?t$N#(J *#$B:G&gt;.$N#(J* #$B?t$G$"$k$3$H$r;W$$=P$7$F2&lt;$5$$!#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9$+$i@~Ev$j#(J 1136 #$B%I%C%H$OBh0lJb$H$7$F$O$$$$$H$3$m$G$7$g$&amp;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#$B$K5-F~$9$k?tCM$O!"&lt;!$N$h$&amp;$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(800+32) (800+32+160) (800+32+160+144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^$?$O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832 992 113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H$7$^$7$g$&amp;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025 #$B%^%$%/%mIC#(J/#$B%I%C%H$G#(J 1136 #$B%I%C%H$N@~$r0z$/$H$$$&amp;$3$H$O#(J 1136 x .025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 #$B%^%$%/%mIC3]$+$k$3$H$rI=$7$F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2rA|EY$K#(J 800 #$B%I%C%H#(J/#$BK\#(J #$B$r7h$a$?$N$G!"?bD&gt;2rA|EY$K#(J 600 #$BK\#(J/#$B%U%l!&lt;%`$r7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a$^$7$g$&amp;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;d$N%G%#%9%W%l%$$N%^%K%e%"%k$K$h$k$H?bD&gt;F14|?.9f$O:GDc#(J 64 #$B%^%$%/%mICI,MW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=q$$$F$$$^$9!##(J 64 #$B%^%$%/%mIC$G@~$r0z$/$HK\?t$O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#$B%^%$%/%mIC#(J/#$BF14|?.9f#(J) / (28.4 #$B%^%$%/%mIC#(J/#$BK\#(J) = 2.25 #$BK\#(J/#$BF14|?.9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H$J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bD&gt;F14|?.9f$N$?$a$K#(J 2.25 #$B$r#(J 3 #$BK\$K@Z$j&gt;e$2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^%K%e%"%k$K$h$l$P:G8e$KI=&lt;($7$?@~$HF14|?.9f$N3+;OE@$N4V$K:GDc#(J 318 #$B%^%$%/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mIC!"F14|?.9f$N=*N;8e$NCY1d$r:GDc#(J 630 #$B%^%$%/%mIC$N4V3V$rCV$/$h$&amp;$K=q$+$l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F$$$^$9!#$=$l$&gt;$l$N6h4V$G2?K\!"@~$,0z$1$k$+$r&lt;!$K7W;;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8 #$B%^%$%/%mIC#(J) / (28.4 #$B%^%$%/%mIC#(J/#$BK\#(J) = 11.20 #$BK\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30 #$B%^%$%/%mIC#(J) / (28.4 #$B%^%$%/%mIC#(J/#$BK\#(J) = 22.18 #$BK\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F14|?.9f$NA0$N4V3V$r#(J 12 #$BK\!"8e$N4V3V$r#(J 23 #$BK\$K4]$a$^$9!#$3$l$G?bD&gt;D4@0$N?t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CM$,7hDj$7$^$7$?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12) (600+12+3) (600+12+3+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9$J$o$A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H$J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N%U%l!&lt;%`&lt;~GH?t$,%G%#%9%W%l%$$NG=NO$K9g$C$F$$$k$3$H$r3N$+$a$k$?$a!"%U%l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&lt;%`&lt;~GH?t$,!"#(J 28.4 #$B%^%$%/%mIC#(J/#$BK\$N;~#(J 638 #$BK\#(J/#$B%U%l!&lt;%`$O#(J 18,119 #$B%^%$%/%mIC#(J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U%l!&lt;%`$G$"$j!"#(J55.19 #$B%U%l!&lt;%`#(J/#$BIC$K$J$k$3$H$r3NG'$7$F$/$@$5$$!#;d$N%G%#%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W%l%$$O#(J 50 Hz #$B$+$i#(J 90 Hz #$B$^$G$NA4$F$N&lt;~GH?t$r07$($k$N$GLdBj$"$j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2rA|EY!"%/%m%C%/!"?eJ?J}8~$H?bD&gt;J}8~$ND4@0?tCM$r#(J Xconfig #$B%U%!%$%k$N%S%G%*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b!&lt;%I$N9T$K&lt;!$NMM$K5-F~$7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32 992 1136  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l$,;d$,;n$7$?:G=i$N%S%G%*%b!&lt;%I$G$9!#$A$i$D$-$,$R$I$9$.$F!"$H$F$bK~B-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-$k$b$N$G$O$J$$$N$G;_$a$^$7$?!#$3$N@_Dj$ND4@0?tCM$r&gt;e$2$?$j2&lt;$2$?$j$9$kNc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$r&lt;!$+$i@bL@$7$^$9!#$A$i$D$-$H2rA|EY$N4V$N@^$j9g$$$r$D$1$F:G=*E*$K#(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784x614" #$B$K@_Dj$7$^$7$?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[$H$s$IA4$F$N%/%m%C%/$N&lt;~GH?t$O#(J 40 MHz #$B$G$"$k$3$H$KCm0U$7$F$/$@$5$$!#&lt;B83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rDL$7$F$h$j9b$$&lt;~GH?t$O;d$N%"%@%W%?!&lt;%+!&lt;%I$NG=NO$rD6$($F$*$j!"$h$jDc$$&lt;~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GH?t$O;d$NK&gt;$`2rA|EY$rM?$($k$b$N$G$O$J$$$H$$$&amp;$3$H$,J,$+$j$^$7$?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Nc#(J : #$B;d$,;n$7$??tCM$G$9#(J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#$B&lt;!$N9T$OF0$/$1$l$ICf?4$+$i1&amp;$K4s$C$F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752x564"    40  752 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#$B$3$N9T$OA0$N9T$G$"$C$?LdBj$r=$@5$7$?$b$N$G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52x564"    40  752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#$B?bD&gt;J}8~$NI=&lt;($NBg$-$5$rA}$d$7$F$_$^$7$g$&amp;!"$3$l$OF0:n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52x614"    40  752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#$B?eJ?J}8~$NI=&lt;($NBg$-$5$rA}$d$7$F$_$^$7$g$&amp;!"$3$l$OF0:n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84x564"    40  784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#$B&lt;!$bF0$-$^$9$,!"Cf?4$+$i1&amp;$K4s$C$F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84x614"    40  784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#$BD&gt;A0$NNc$NCf?4$K$-$F$$$J$$LdBj$r=$@5$7$?$b$N$G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784x614"    40  784  848 1008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#$BI=&lt;($NBg$-$5$rA}$d$7$F$_$^$7$g$&amp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#$B&lt;!$bF0$-$^$9$,!"Cf?4$+$i$o$:$+$K:8$K4s$C$F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800x614"    40  800  864 1024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#$BD&gt;A0$N@_Dj$NCf?4$K$-$F$$$J$$LdBj$r=$@5$7$?$b$N$G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00x614"    40  800  864 1024 1104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#$BI=&lt;($NBg$-$5$rA}$d$7$F$_$^$7$g$&amp;!"$3$l$OF0:n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16x614"    40  816  880 1040 1120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#$BI=&lt;($NBg$-$5$rA}$d$7$F$_$^$7$g$&amp;!"$3$l$OF0:n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00x620"    40  800  864 1024 1104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#$BI=&lt;($NBg$-$5$rA}$d$7$F$_$^$7$g$&amp;!"$3$l$OF0:n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16x620"    40  816  880 1040 1120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#$BI=&lt;($NBg$-$5$rA}$d$7$F$_$^$7$g$&amp;!"$3$l$OF0:n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32x630"    40  832  896 1056 1136  630 633 63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#$BI=&lt;($NBg$-$5$rJQ$($^$7$?!"F0$-$^$9$,7c$7$/$A$i$D$-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48x618"    40  848  912 1072 1152  618 621 623 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#$BI=&lt;($NLdBj=$@5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5$"!"#(J X #$B$N9=@.Dj5A$N?tCM$r&lt;j$KF~$l$^$7$?!##(JXconfig #$B$K#(J #$B$=$N?tCM$r%F%9%HCf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3%a%s%H$r$D$1$F=q$-$^$7$?!##(JX #$B$rN)$A$"$2!"%[%C%H%-!&lt;$G?7$7$$%b!&lt;%I$K@Z$jBX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($F$_$^$7$?#(J... #$B$7$+$72hA|$,JQ$G$9!#$3$&amp;$$$&amp;&gt;l9g!"$I$&amp;$9$l$P$$$$$N$G$7$g$&amp;!)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0lHLE*$JLdBj$H2r7h:v$r$3$3$K5s$2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F14|?.9f$ND4@0$rJQ$($F2hA|$r#(J *#$B0\F0#(J* #$B$7$F$_$F$/$@$5$$!#%U%l!&lt;%`D9$rJQ$($F2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A|$r#(J *#$B3HBg=L&gt;.#(J* #$B$7$F2&lt;$5$$!JAjBPE*$J0LCV$r$=$N$^$^$KF14|?.9f$r0\F0$9$kI,MW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,$"$j$^$9!#$=$&amp;$7$J$$$H3HBg=L&gt;.$HF1;~$K2hA|$N0\F0$b5/$3$C$F$7$^$$$^$9!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b$&amp;&gt;/$78DJL$NBP=hJ}K!$r&lt;!$K&lt;($7$^$9!##(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eJ?$H?bD&gt;$NI=&lt;(0LCV$OFHN)$7$F$$$^$9!#$3$l$O2hA|$r?eJ?$K0\F0$5$;$F$b?bD&gt;0L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CV$K$O1F6A$,$J$/!"$^$?5U$bF1$8$H$$$&amp;$3$H$G$9!#$H$3$m$,3HBg=L&gt;.$G$OI,$:$7$b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=$&amp;$G$O$"$j$^$;$s!#?eJ?J}8~$NBg$-$5$rJQ$($F$b?bD&gt;J}8~$NBg$-$5$K$O2?$b1F6A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rM?$($:!"5U$bF1$8$G$9$,!"=D2#N&gt;J}$NJQ99NL$N9g7W$O8BDj$5$l$F$$$^$9!#FC$K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=D2#$KBg$-2a$.$?&gt;l9g$O$h$j9b$$%I%C%H%/%m%C%/$KJQ99$7$F=$@5$9$kI,MW$,$"$k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7$g$&amp;!#;HMQ2DG=$J2rA|EY$r0z$-&gt;e$2$k$3$H$K$J$k$?$a!"$3$l$O$a$C$?$KLdBj$H$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J$j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2hA|$,:8$+1&amp;$K$:$l$F$$$k&gt;l9g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l$r=$@5$9$k$?$a$K?eJ?F14|?.9f$r0\F0$7$^$7$g$&amp;!#$=$l$O?eJ?F14|?.9f$N3+;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C&lt;$H=*N;C&lt;$rDj5A$7$F$$$k?eJ?D4@0ItJ,$N#(J 2 #$B$D$N?tCM$N??$sCf$N?tCM$r!J#(J 8 #$B$NG\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t$:$D!KA}8:$5$;$F9T$$$^$7$g$&amp;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2hA|$,:8$K$:$l$F$$$k!J1&amp;$N1o$NItJ,$,Bg$-$9$.$F!"1&amp;$X2hA|$r0\F0$7$?$$!K;~$O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tCM$rA}$d$7$F$/$@$5$$!#2hA|$,1&amp;$K$:$l$F$$$k!J:8$N1o$NItJ,$,Bg$-$9$.$F!":8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X2hA|$r0\F0$7$?$$!K;~$O!"F14|?.9f$r8:$i$7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2hA|$,&gt;e2&lt;$KF0$$$F$$$k&gt;l9g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l$r=$@5$9$k$?$a$K?bD&gt;F14|?.9f$r0\F0$7$F$/$@$5$$!#$=$l$O?bD&gt;F14|?.9f$N3+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;OC&lt;$H=*N;C&lt;$rDj5A$7$F$$$k?bD&gt;D4@0ItJ,$N#(J 2 #$B$D$N?tCM$N??$sCf$N?tCM$rA}8:$5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;$F9T$$$^$7$g$&amp;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2hA|$,&gt;e$K$:$l$F$$$k!J2&lt;$N1o$NItJ,$,Bg$-$9$.$F!"2&lt;$K2hA|$r0\F0$7$?$$!K;~$O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tCM$r8:$i$7$F$/$@$5$$!#2hA|$,2&lt;$K$:$l$F$$$k!J&gt;e$N1o$NItJ,$,Bg$-$9$.$F!"&gt;e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X2hA|$r0\F0$7$?$$!K;~$O!"?tCM$rA}$d$7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2hA|$,?eJ?J}8~$K9-$9$.$k!J69$9$.$k!K&gt;l9g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l$r=$@5$9$k$?$a$K$O?eJ?%U%l!&lt;%`D9$rA}$d$7!J8:$i$7!K$F$/$@$5$$!#$=$l$O: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=i$ND4@0ItJ,$N#(J 4 #$BHVL\$N?tCM$rJQ$($F9T$$$^$9!#2hA|$,0\F0$9$k$N$r2sHr$9$k$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a!"F14|?.9f!J#(J 2 #$BHVL\$H#(J 3 #$BHVL\$N?tCM!K$b$=$NH&gt;J,$@$10\F0$7!"F1$8AjBP0LCV$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J]B8$7$F$*$$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2hA|$,?bD&gt;J}8~$KKD$i$s$G$$$k!JAi$;$F$$$k!K&gt;l9g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$3$l$r=$@5$9$k$?$a$K$O?bD&gt;%U%l!&lt;%`D9$r8:$i$7!JA}$d$7!K$F$/$@$5$$!#$=$l$O#(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#$BHVL\$ND4@0ItJ,$N#(J 4 #$BHVL\$N?tCM$rJQ$($F9T$$$^$9!#2hA|$,0\F0$9$k$N$r2sHr$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k$?$a!"F14|?.9f!J#(J 2 #$BHVL\$H#(J 3 #$BHVL\$N?tCM$G!K$b$=$NH&gt;J,$@$10\F0$7!"F1$8AjBP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0LCV$rJ]B8$7$F$*$$$F$/$@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l$i$N5;=Q$NAH9g$;$G$b&lt;h$l$J$$B&gt;$NOD$_$OB?J,$b$C$H4pK\E*$JItJ,$,0c$C$F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k!"Nc$($P7W;;0c$$$H$+%b%K%?!&lt;$G;H$($J$$9b$$%I%C%H%/%m%C%/$r;H$C$F$$$k$h$&amp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J&gt;l9g$,$"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:G8e$K!"%U%l!&lt;%`D9$N$I$A$i$+$N?tCM$rA}$d$;$P:FIA2hB.EY$,Dc2&lt;$7$F$7$^$&amp;$3$H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^$?$=$N5U$b8@$($k$3$H$r3P$($F$*$$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idModes.sgml,v 1.3 95/01/27 16:14:33 kale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rom XFree86: xc/programs/Xserver/hw/xfree86/doc/sgml/VidModes.sgml,v 3.5 1995/01/28 16:02:40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%U%!%$%k$O#(J Generated from XFree86: xc/programs/Xserver/hw/xfree86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gml/VidModes.sgml,v 3.5 1995/01/28 16:02:40 #$B$r!"#(J #$B2,K\#(J  #$B0l9,#(J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Kazuyuki Okamoto &lt;ikko-@pacific.rim.or.jp&gt; ) #$B$,#(J XFree86 3.1.1 #$B$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$G%$%s%9%H!&lt;%k$9$k?M8~$1$KOBLu$7$?$b$N$G$9!#$3$3$,$*$+$7$$$H$+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3$O$3$&amp;$7$?$[$&amp;$,$$$$$H$$$C$?$40U8+$,$"$j$^$7$?$i!"EE;R%a!&lt;%k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*CN$i$;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86J8$NCx:n8"$O#(J XFree86 #$B%W%m%8%'%/%H&lt;R$K$"$j$^$9!#$3$NOBLu$NCx:n8"$O#(J 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#$B%W%m%8%'%/%H&lt;R$H2,K\!!0l9,$K$"$j$^$9$,!"$3$NOBLu$NIT6q9g$O;d$K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E;R%a!&lt;%k$GAw$C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doc/Japanese/VideoModes.doc,v 3.0 1995/05/27 03:11:16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