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Icon Program Exec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nton L.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of Mathematics, Computer Science,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versity of Texas at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a program in a high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sults in a many computational activities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Some of these events mirror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lthough superficially simple languag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many low-level events.  Other events may 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emantics of the language. In Ic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ion accompanies the evaluation of som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, but the details of allocation depend 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not the language, and may depend o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xecution as well [1].  Similarly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ccurs at unpredictable times, and what act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 usually is not directly ev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program execution.  There also are lower-leve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execution of instructions for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the framework for the interpretiv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urposes of a high-level programming langu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low-level events from the programmer. Nonetheles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 program, to debug it, or to measure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, it may be necessary to go beneath the su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scribes facilities that have been added to the M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 for such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use of information about low-level event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can bridge the gap between the semantic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 and the lower-level events tha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MT Icon has been extensively instru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on request, those events that are most relevan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he execution of an Icon program. This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way that does not affect program execution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ation is designed so that an Icon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(the  source program, or SP) reports event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(the execution monitor, or EM)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events are reported is invisible to the S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ays that may occur may occur when the E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1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of an event consists of two components: (1)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ies the nature of the event, and (2)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wo typical events are the allocation of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string and the subscripting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codes are one-character strings.  Symbolic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evdefs.icn, are used for referring to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for string allocation is E_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list reference is E_L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values are Icon values. In the case of E_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value is an integer corresponding to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In the case of E_Lref, it is the list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.  Note that such an event provides an EM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ata in the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fall into a few gen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ontrol fl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tructure acces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tring scan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ssignm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ype convers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lloca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garbage collec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iscellane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contains a list of event cod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Monitoring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ing interface consists of functions, key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support procedures in evinit.icn, and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efs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EvInit(s) loads the icode file named s fo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ng. EvInit() also performs various initialization ta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nit("conco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code file concord, creates a thread for it [3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monitoring.  In addition, the value of &amp;even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SP (the thread for concord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2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Init() is called with a list instead of a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the list is taken to be the name of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remainder of the list is passed to the ico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its ma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nit() has three optional additional argumen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for standard input, standard output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for the SP. These arguments default to EM's &amp;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tput, and &amp;errout. In this case the EM and the SP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nit() fails if the SP cannot be load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EvGet(c) returns the code for the nex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e of the characters in the cset event mask c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s not in c are ignored.  If EvGet() is call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y ev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Get() also also sets two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ventcodethe code for the event (the same as the value returned by Ev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eventvaluethe value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re variables and values can be assign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for example, filter a stream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Get() fails if there are no more events -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(cod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vent report from the program itself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the instrumentation in the interpreter.  Su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artificial events.  The value of code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one-character string; it can be any value.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trings event codes are returned by EvGet()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EvGet() has an optional second argument, which if 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Get() to accept event codes that are not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Get(''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ly artifi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 serve to limit the events that are reported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an EM. The event mask normally is give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EvGet() as described above. The event mask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3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(C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ociates the event mask c with the thread C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entsource). If the second argument is omitt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mask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is a mask for selecting a specifi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machine instructions (``opcodes'')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pcod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ask(C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virtual-machine instructions that a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ecified in c. If the second argumen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pcode mask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-machine instructions are represented by sm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. For example, the virtual-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ving a bounded expression (given symbol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s Op_Unmark) is 78 (hexadecimal 4e).  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are given in the opcode mask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numerical codes. Thus, an opcode mask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virtual-machine instructions to Op_Unmar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\x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opdefs.icn contains defini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machine instructions.  For example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defs.icn, Op_Unmark has the value "\x4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M tabulates procedure events and writes a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when the SP terminates. The name of the SP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the EM's command line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passed to the SP.  ProcMask is a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procedure events.  See Appendix A for an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proced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e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evdefs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nit(args) | stop("*** cannot load icode file **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act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4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Tabulate procedu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vGet(ProcMask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act[&amp;eventcode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Lis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calls:       ", right(proact[E_Pcall]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returns:     ", right(proact[E_Pret]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suspensions: ", right(proact[E_Psusp]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failures:    ", right(proact[E_Pfail]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resumptions: ", right(proact[E_Presum],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procedure removals:    ", right(proact[E_Prem], 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act rsg rsg.cfg &lt;r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act to run rsg as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g rsg.cfg &lt;r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ther example EMs are given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_Guidelines_for_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Ps and EMs must be compiled using M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code file evinit must be linked in the 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 file evdefs.icn must be included in any 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event codes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nit() must be called before an event repo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SP usually produces a very large number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n important consideration in writing EMs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hould be restricted to those of intere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that use visual displays should pay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graphics facilities are us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 and an EM have separate program states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llocation of space in an EM does not affec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5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the SP. On the other hand, an EM has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 through event values.  Care should be take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data in the SP 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support procedures for use in EMs. Se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in procedure returns by an explicit return or sus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stead of failing (typically by flowing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), Icon hangs in a hard loop. When possible, S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for this possibility in situations wher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them to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ation of MT Icon for event monitoring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ss and is subject to change.  Some event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because they are subject to change,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or correspond to events that are too obscure to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in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nstrumentation is relativ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g Townsend assisted in the developmen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s and EMs.  Ken Walker provided help with the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. L. Jeffery, The MT Icon Interpreter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69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. L. Jeffery, A Framework for Program Executio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con, Doctoral Dissertation, The 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, Support Procedures for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, The Univ. of Arizona Icon Project Document IPD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6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Event Code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Flow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call    Function call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fail    Function failure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resum   Function resump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ret     Function return    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susp    Function suspension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rem     Function suspension remov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call    Operator call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fail    Operator failure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resum   Operator resumption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ret     Operator return    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susp    Operator suspension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rem     Operator suspension remov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call    Procedure call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fail    Procedure failure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rem     Suspended procedure remova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resum   Procedure resumption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ret     Procedure return   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Psusp    Procedure suspension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ncMask, OperMask, and ProcMask contain th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peration, and procedure event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values for E_Fcall, E_Ocall, and E_Pcall all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More specific information can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) on the event value.  Note that the ev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fail, E_Fresum, E_Frem, E_Ofail, E_Oresum, and E_Or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Useful values are not provided becau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vailable when these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_Access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bang    List generation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create  List creation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pop     List pop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pull    List pull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push    List push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put     List put 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rand    List random reference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ref     List reference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sub     List subscript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bang    Record generation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create  Record creation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rand    Record random 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ref     Record reference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sub     Record subscript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bang    Set generation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create  Set creation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delete  Set deletion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7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insert  Set insertion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member  Set membership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rand    Set random reference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val     Set value               valu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bang    Table generation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create  Table creation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delete  Table deletion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insert  Table insertion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key     Table key generation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member  Table membership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rand    Table random referenc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ref     Table reference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sub     Table subscript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val     Table value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ListMask, RecordMask, SetMask, and TableMask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list, record, set, and table ev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Mask contains all structure events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ference events occur in pairs with the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rst and the corresponding subscript or valu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canning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fail    Scanning failure        ol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new     Scanning environment creationnew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pos     Scanning position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resum   Scanning resumption     resto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susp    Scanning suspension    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rem     Scanning environment removalol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canMask contains the codes for scanning events.  E_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 for all changes to the scanning positio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anning environment is created. An E_Snew even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canning positio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oact    Co-expression activation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ofail   Co-expression failure  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oret    Co-expression return   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Assign   Assignment              variable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_Value    Assignment value        valu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sasgn   Assignment to substring length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ssignMask contains the codes for E_Assign and E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E_Ssasgn.  The event value for E_Assig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duced by name().  In the case of ident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value for E_Assign contains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8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dentifier, and in the case of local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the procedure name is listed also. A +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name indicates a global variable, :,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-, a local variable, and ^, a parameter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, the procedure name follows the symbo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-tab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local identifier count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.  An E_Value event occurs after the assig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us, an EM can change the value of a variable in a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_Value event and have the change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sasgn events occur as the result of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[i:j] :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:= s1[1:i] || s2 || s1[j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i and j are positive and in nondecreas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onversion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Aconv    Conversion attempt     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conv    Conversion failure     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Nconv    Conversion not needed  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conv    Conversion success     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conv    Conversion target       representative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nvMask contains the codes for conversion ev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onsists of three events. The first is E_Aconv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E_Tconv. Next is one of the other even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conversion fails, is unnecessary (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its own type), or is successful (conversion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ype). Since the potential output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a E_Tconv event occurs, a representa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used. This allows the types for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e determined in cases where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vent values for the codes E_Fconv and E_Ncon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Alien    Alien allocation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BlkDeAlc Block deallocation      bytes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oexpr   co-expression allocation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set     Cset allocation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xternal External allocation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File     File allocation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 - 9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Free     Free allocation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elem    List element allocation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ist     List allocation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rgint   Large integer allocation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eal     Real allocation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ecord   Record allocation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efresh  Refresh allocation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elem    Set element allocation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et      Set allocation  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lots    Hash header allocation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trDeAlc String deallocation     bytes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tring   String allocation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able    Table allocation       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elem    Table element allocation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vsubs   Substring trapped variable allocation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vtbl    Table-element trapped variable allocation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llocMask contains the codes for all alloca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deallocation events).  See also the next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ollect  Garbage collection      reg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dCollect                       End of garbage collection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enureBlock                      Tenure block reg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enureString                     Tenure string regio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E_EndCollect is in the event mask for EvGet()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aved by garbage collection are reported a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 the same event codes as for allocation. Su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fter the E_Collect event but before the E_End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is dual use of event codes occurs only if E_End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vent mask. Monitors that request E_EndColl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into account the context in which alloca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_Evaluation_Stack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Intcall  Call of interpreter procedureinterpret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_Intret   Return of interpreter procedureinterpret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tack    Stack depth change     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 stack depth reported in the event value for E_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large. Use the event value of the first E_Sta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e for subsequ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rror    Run-time error    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xit     Program exit           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0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Loc      Program location change line/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Xevent  Event in EM window      windo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_Opcode   Virtual-machine instruction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Tick     Clock tick             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E_Tick events are obtained by checking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interpretation.  During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-consuming activities the suspend interpre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ock ticks may occur before they are repo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event value for E_Tick.  On a Sun 4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once every 10 milliseconds.  The event value for an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ontains the SP source-program column number in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16 bits and the line number in the low-ord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vent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Disable  Disable monitoring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_Enable   Enable monitoring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_ALoc     Program location change line/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ese events are provided for communication betwee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control of a monitor coordinator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events requires the cooperation of 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ppropriate event values. The E_ALoc ev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version of the E_Loc event and is provided so tha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program location information can be communi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1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 - Example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Machine_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 lists every virtual-machine instruc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ents that occur before the next virtual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e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ev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evdefs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des, esmap, opmap, mask, opt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s := options(args, "o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:= open(\opts["o"], "w") | &amp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nit(args) | stop("*** cannot load 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map := opnames()      # table to map opcodes to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map := evsyms()       # table to map event codes to thei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:= cset(E_Op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When a program starts, there are a few pseudo opcodes before re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Skip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vGet(mask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pmap[integer(&amp;eventvalue)] == "Invoke"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(output, "Invoke    |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vGet(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amp;eventcode === E_Opcode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(output, left(opmap[integer(&amp;eventvalue)], 10), "|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s(output, " ", esmap[&amp;eventc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2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 | E_Pcall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d 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 | E_Ecall E_Fcall E_Aconv E_Tconv E_String E_Sconv E_Fret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| E_Ocall E_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| E_Ocall E_Oret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|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 | E_Ecall E_Fcall E_Aconv E_Tconv E_Nconv E_String E_Fret E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gn    | E_Ocall E_Assign E_Value E_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3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_of_Numeric_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 summarizes numerical computation, lis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peration is performed. The outpu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e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evdefs.i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opts, itime, output, inttbl, reltbl, cmask, rmask, numlist,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pos, neg, plus, minus, mpy, div, pwr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s := options(args, "o: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:= open(\opts["o"], "w") | &amp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opts["t"] then itime := &amp;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nit(args) | stop("*** cannot load 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tbl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tbl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ask := E_Fcall ++ E_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ask := E_Fret ++ E_Oret ++ E_Ffail ++ E_O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 := proc("+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 := proc("-"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:= proc("+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:= proc("-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y := proc("*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 := proc("/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 := proc("%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r := proc("^"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vGet(cmask) d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Check to see if the operation is a numer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op := &amp;eventvalue) ==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| minus | mpy | div | neg | pwr | m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and | ior | ixor | icom | ishift |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4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If it is, look for the retur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Get(r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&amp;eventcode === (E_Ofail | E_Ffail) then next# skip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type(&amp;eventvalue)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ger":  inttbl[op]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al":     reltbl[op]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output, "\nInteger computation: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list := sort(inttbl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rite(output, left(procname(get(numlist)), 6), right(get(numlist), 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output, "\nReal computation: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list := sort(reltbl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rite(output, left(procname(get(numlist)), 6), right(get(numlist), 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output, "\nelapsed time: ", &amp;time - \itime, "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          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    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r          6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ift      2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or         7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4                       - 15 -            Sept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