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s.doc,v 3.3 1996/12/18 10:07:4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Style extension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s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3 $) provides a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effects defined in the |styl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Style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ontents of the style lists |\preXY@style@| and |\postXY@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`raw' \PS\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|\special|s from being inserted twice, once by |\Conne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by |\Drop@@|, with straight lines using |\xyPSstraigh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illstyles@@{\Unload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illstyle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pre@Style@@=\relax \let\xypost@Style@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Escap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escape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esc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escapestyle@#1@@{\xyPSsplitesc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escape@#1&lt;&gt;#2&lt;&gt;#3@@{\xyescape@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t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scape@@#1#2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FIFOstyle@\prexyescape@{#1}\postxyescape@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escape@{\xyescapeSpecia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escape@{\xyescapeSpecia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escapeSpecial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escapeSpecial@=\addtostyle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a contro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style|, thereby allowing the \PS\ mechanis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sty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reXYstyle@=\xyPSpre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ostXYstyle@=\xyPSpost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XYstyle@@{\xyPSpr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doprestyles@=\xyPSrawstyle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dopoststyles@=\xyPSraw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illstyles@=\xykillsty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styleA@#1{\xyPSrawA@{{#1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7:4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handling code moved to  xyps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