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300526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83550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096685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81057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85867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51869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