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8267122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196421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288150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102830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853399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