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54064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8195073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6690046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