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9777371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724141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349873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0848589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4730134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334862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311958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675481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849430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508392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0097867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405287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717485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966388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3135937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3633912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66572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458155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2937688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041380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1969452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778278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