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68284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7607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90513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