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32833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61303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6467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45964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94059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64649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40048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90233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35999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50254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201757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24069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43142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38584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88158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1226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162446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63767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49461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67963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70420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219592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1594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1776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32947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