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25538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27275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59251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46982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0963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36704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460672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