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3833902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8086733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5916813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2560571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497560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280931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