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7969254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27018540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